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Друзі і вороги Маугл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вісно, це казка. У житті всього, що сталося з людським дитинчам у Кіплінга, просто не було б. Про це знають вчені. Але ми читаємо книжку не для того, щоб вивчити якісь відомості, а щоб вивчити самих себ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му вільні племена джунглів так нагадують людські спільноти. Вільні вовки можуть сунути свої голови у пастку, досить їм сказати, що хтось для них чужий і не дає набити шлунок. Ведмідь Балу не проти, щоб виховувати Жабенятко за допомогою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воєї залізної лапи. Нетерпляча пантера Багіра також має недоліки. Та вовки і вчителі Мауглі є його друзями: вони оберігають його від смертельних тек життя, навчають його мистецтва мисливства, навчають головного Закона Джунглів: «Ми однієї крові — ти і я». Через це «люденя» знаходить спільну мову з могутнім Хатхі і коршаком Чілі, навіть з холоднокровним і самітнім Каа. Отже, це вірні друзі, що багато років піклуються про дитинча ворожої і небезпечної породи. Мауглі виріс здоровим, розумним і дужим. Про друзів важко го</w:t>
        <w:softHyphen/>
        <w:t>ворити, їх тільки любиш, а любові не висловити словами. Отже, про друзів ус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у Мауглі є й вороги. Насамперед, це Шер-хан, через якого людське ди</w:t>
        <w:softHyphen/>
        <w:t>тинча опинилося у вовків. Все життя тигр-людожер намагався розправитися з вовчим вихованцем. Ця ворожнеча скінчилася лише зі смертю хижака, яку йому заподіяв розумний і обережний Мауг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руч із Шер-ханом завжди був шакал Табакі, який стежив за людиною-вовком і завжди сповіщав свого пана про місцезнаходження Мауглі. І хоча Таба</w:t>
        <w:softHyphen/>
        <w:t>кі ніхто не сприймав як небезпечного супротивника, його боялися, бо саме ша</w:t>
        <w:softHyphen/>
        <w:t>кали розносять по джунглях сказ. До того ж він здатний зрадницьки напасти на дитину чи дорослого у найскрутніший для них час. І все ж ненависть із презир</w:t>
        <w:softHyphen/>
        <w:t>ством, яку відчувають усі «джунгляни» до поганця, який не соромиться прислу</w:t>
        <w:softHyphen/>
        <w:t>говувати кровожерцю за крихти з його столу, скінчилася зі смертю Шер-ха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ворогами Мауглі були не тільки вже названі мешканці дикого лісу. Є в хащах племена, про яких ніхто не скаже доброго слова. То Бандарлоги, які не мають старійшин і своїх законів. Зрештою, мавпи нікому не заподіяли зла, на</w:t>
        <w:softHyphen/>
        <w:t>віть викрадення людини відбулося, так би мовити, для її слави й користі, але... Натовп, що не має високих цілей і не керований ніким і нічим, не може робити добрих справ, отже є ворогом будь-якого ладу і будь-яких стосунків між живи</w:t>
        <w:softHyphen/>
        <w:t>ми створіннями первісного лісу. Вони спроможні тільки створити безладдя. Як Шер-хан та руді пси. То ж вони через це також вороги Мауг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ака моя розповідь про друзів і ворогів Маугл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6:00Z</dcterms:created>
  <dc:creator>Evgeny Vasiliev</dc:creator>
  <dc:description/>
  <cp:keywords/>
  <dc:language>en-US</dc:language>
  <cp:lastModifiedBy>Evgeny Vasiliev</cp:lastModifiedBy>
  <dcterms:modified xsi:type="dcterms:W3CDTF">2006-07-20T21:06:00Z</dcterms:modified>
  <cp:revision>1</cp:revision>
  <dc:subject/>
  <dc:title>Друзі і вороги Мауглі</dc:title>
</cp:coreProperties>
</file>