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>
          <w:rFonts w:ascii="Arial" w:hAnsi="Arial" w:cs="Arial"/>
          <w:i/>
          <w:i/>
          <w:iCs/>
          <w:caps/>
          <w:sz w:val="24"/>
          <w:szCs w:val="24"/>
          <w:lang w:val="uk-UA"/>
        </w:rPr>
      </w:pPr>
      <w:r>
        <w:rPr>
          <w:rFonts w:cs="Arial" w:ascii="Arial" w:hAnsi="Arial"/>
          <w:i/>
          <w:iCs/>
          <w:caps/>
          <w:sz w:val="24"/>
          <w:szCs w:val="24"/>
          <w:lang w:val="uk-UA"/>
        </w:rPr>
        <w:t>Кавабата Ясунарі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1899-1972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«Красою Японії народжений» лауреат Нобелівської премії з вишуканою простотою відтворював у свої творах красу японської культури. Зі сторінок його творів віє ностальгія за колишнім національним устроєм. Усе змінюється </w:t>
      </w:r>
      <w:r>
        <w:rPr>
          <w:rFonts w:cs="Arial" w:ascii="Arial" w:hAnsi="Arial"/>
          <w:i/>
          <w:iCs/>
          <w:sz w:val="24"/>
          <w:szCs w:val="24"/>
        </w:rPr>
        <w:t xml:space="preserve">— </w:t>
      </w:r>
      <w:r>
        <w:rPr>
          <w:rFonts w:cs="Arial" w:ascii="Arial" w:hAnsi="Arial"/>
          <w:i/>
          <w:iCs/>
          <w:sz w:val="24"/>
          <w:szCs w:val="24"/>
          <w:lang w:val="uk-UA"/>
        </w:rPr>
        <w:t>Японія також намагається стати цивілізованою державою західного зразка. Головною проблемою творів є пошук гармонії людини і природи. Повість «Тисяча журавлів» є вершиною творчості Кавабати Ясунар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Інші твори письменника: повісті «Танцівниця з Ідзу» (1926), «Веселі дівчата з Асакуса» (1929), «Країна снігу» (1927), романи «Стогін гори» (1953), «Дальня столиця» (1954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Кавабата Ясунарі – письменник-модерніст, особливості його художнього мислення пов'язані з естетикою дзен </w:t>
      </w:r>
      <w:r>
        <w:rPr>
          <w:rFonts w:cs="Arial" w:ascii="Arial" w:hAnsi="Arial"/>
          <w:sz w:val="24"/>
          <w:szCs w:val="24"/>
          <w:lang w:val="uk-UA"/>
        </w:rPr>
        <w:t xml:space="preserve">— </w:t>
      </w:r>
      <w:r>
        <w:rPr>
          <w:rFonts w:cs="Arial" w:ascii="Arial" w:hAnsi="Arial"/>
          <w:i/>
          <w:iCs/>
          <w:sz w:val="24"/>
          <w:szCs w:val="24"/>
          <w:lang w:val="uk-UA"/>
        </w:rPr>
        <w:t>сприйняття світу не через розум, а завдяки природній безпосередності, гармонії з національним довкілля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Кавабата </w:t>
      </w:r>
      <w:r>
        <w:rPr>
          <w:rFonts w:cs="Arial" w:ascii="Arial" w:hAnsi="Arial"/>
          <w:b/>
          <w:sz w:val="24"/>
          <w:szCs w:val="24"/>
        </w:rPr>
        <w:t xml:space="preserve">— </w:t>
      </w:r>
      <w:r>
        <w:rPr>
          <w:rFonts w:cs="Arial" w:ascii="Arial" w:hAnsi="Arial"/>
          <w:b/>
          <w:sz w:val="24"/>
          <w:szCs w:val="24"/>
          <w:lang w:val="uk-UA"/>
        </w:rPr>
        <w:t>«красою Японії народжений»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(вплив національної етики та естетики на його творчість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Кавабата прожив досить довге життя, написав понад </w:t>
      </w:r>
      <w:r>
        <w:rPr>
          <w:rFonts w:cs="Arial" w:ascii="Arial" w:hAnsi="Arial"/>
          <w:sz w:val="24"/>
          <w:szCs w:val="24"/>
        </w:rPr>
        <w:t xml:space="preserve">400 </w:t>
      </w:r>
      <w:r>
        <w:rPr>
          <w:rFonts w:cs="Arial" w:ascii="Arial" w:hAnsi="Arial"/>
          <w:sz w:val="24"/>
          <w:szCs w:val="24"/>
          <w:lang w:val="uk-UA"/>
        </w:rPr>
        <w:t>романів, повістей, есе. Він перший японський письменник, якому було присуджено Нобелівську премію (1</w:t>
      </w:r>
      <w:r>
        <w:rPr>
          <w:rFonts w:cs="Arial" w:ascii="Arial" w:hAnsi="Arial"/>
          <w:sz w:val="24"/>
          <w:szCs w:val="24"/>
        </w:rPr>
        <w:t xml:space="preserve">968) </w:t>
      </w:r>
      <w:r>
        <w:rPr>
          <w:rFonts w:cs="Arial" w:ascii="Arial" w:hAnsi="Arial"/>
          <w:sz w:val="24"/>
          <w:szCs w:val="24"/>
          <w:lang w:val="uk-UA"/>
        </w:rPr>
        <w:t>«за письменницьку майстерність, яка з великим почуттям передає суть японського способу мислення»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Творчість Ясунарі Кавабат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складна і багатогранна. У молодості він захоплювався неосенсуалізмом (явище японського модернізму). Так з'явилася перша збірка «Наряд почуттів», до якої увійшли </w:t>
      </w:r>
      <w:r>
        <w:rPr>
          <w:rFonts w:cs="Arial" w:ascii="Arial" w:hAnsi="Arial"/>
          <w:sz w:val="24"/>
          <w:szCs w:val="24"/>
        </w:rPr>
        <w:t xml:space="preserve">36 </w:t>
      </w:r>
      <w:r>
        <w:rPr>
          <w:rFonts w:cs="Arial" w:ascii="Arial" w:hAnsi="Arial"/>
          <w:sz w:val="24"/>
          <w:szCs w:val="24"/>
          <w:lang w:val="uk-UA"/>
        </w:rPr>
        <w:t xml:space="preserve">оповідань. Використання асоціацій за контрастом, відтворення суб'єктивних відчуттів, «яскравих і повних життя в умовах мінливої дійсності», метафоричність — ці особливості поетики неосенсуалізму притаманні Кавабаті-початківцю. У його оповіданнях «крас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прохолодна і пронизлива», «безсонні ночі нагромаджувалися, як гори». Героєві здається, що «кохану дівчину прибиває до нього хвилею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Наприклад, оповідання «Осінній дощ». Це прекрасні замальовки на фоні осіннього дощу. На початку оповіданн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дощ кленового листя, що, як вогники, падає в темно-синю воду і гасне в ній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чи то дійсність, чи то видіння. Потім дощ, що стукає у вікно вагона, в шумі і ритмі якого відчувається музика. Потім краплі дощу, що стікають по шибках, а за ним дівчина, яка вижила, незважаючи на смертельну недугу. Тепер вона демонструє кімоно Наречених. Виникає загальний ефект, що уподібнює прозаїчний твір поетичному, в якому головним є не подія, а викликане нею почутт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вість «Танцівниця із Ідзу» </w:t>
      </w:r>
      <w:r>
        <w:rPr>
          <w:rFonts w:cs="Arial" w:ascii="Arial" w:hAnsi="Arial"/>
          <w:sz w:val="24"/>
          <w:szCs w:val="24"/>
        </w:rPr>
        <w:t xml:space="preserve">(1918) </w:t>
      </w:r>
      <w:r>
        <w:rPr>
          <w:rFonts w:cs="Arial" w:ascii="Arial" w:hAnsi="Arial"/>
          <w:sz w:val="24"/>
          <w:szCs w:val="24"/>
          <w:lang w:val="uk-UA"/>
        </w:rPr>
        <w:t xml:space="preserve">також вважається одним із творів неосенсуалізму. Письменник проникає в суть людської природи, баче добро і красу навіть в тому, що на перший погляд може здатися жорстоким і потворним. Це проявилося в романі «Бродяги із Асакуса» </w:t>
      </w:r>
      <w:r>
        <w:rPr>
          <w:rFonts w:cs="Arial" w:ascii="Arial" w:hAnsi="Arial"/>
          <w:sz w:val="24"/>
          <w:szCs w:val="24"/>
        </w:rPr>
        <w:t xml:space="preserve">(1930), </w:t>
      </w:r>
      <w:r>
        <w:rPr>
          <w:rFonts w:cs="Arial" w:ascii="Arial" w:hAnsi="Arial"/>
          <w:sz w:val="24"/>
          <w:szCs w:val="24"/>
          <w:lang w:val="uk-UA"/>
        </w:rPr>
        <w:t xml:space="preserve">де він розказує про тяжке життя озлоблених, розчарованих у житті людей, які намагаються забути своє горе, віддаючись сумнівним розвагам. Але в романі немає Соціального підтексту. Головне в ньому </w:t>
      </w:r>
      <w:r>
        <w:rPr>
          <w:rFonts w:cs="Arial" w:ascii="Arial" w:hAnsi="Arial"/>
          <w:sz w:val="24"/>
          <w:szCs w:val="24"/>
        </w:rPr>
        <w:t>—</w:t>
      </w:r>
      <w:r>
        <w:rPr>
          <w:rFonts w:cs="Arial" w:ascii="Arial" w:hAnsi="Arial"/>
          <w:sz w:val="24"/>
          <w:szCs w:val="24"/>
          <w:lang w:val="uk-UA"/>
        </w:rPr>
        <w:t xml:space="preserve"> прагнення побачити людину в людині на тлі злигоднів та жахів житт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У «Кристалічній фантазії» </w:t>
      </w:r>
      <w:r>
        <w:rPr>
          <w:rFonts w:cs="Arial" w:ascii="Arial" w:hAnsi="Arial"/>
          <w:sz w:val="24"/>
          <w:szCs w:val="24"/>
        </w:rPr>
        <w:t xml:space="preserve">(1933) </w:t>
      </w:r>
      <w:r>
        <w:rPr>
          <w:rFonts w:cs="Arial" w:ascii="Arial" w:hAnsi="Arial"/>
          <w:sz w:val="24"/>
          <w:szCs w:val="24"/>
          <w:lang w:val="uk-UA"/>
        </w:rPr>
        <w:t xml:space="preserve">Кавабата використав популярний метод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«потік свідомості», який, як запевняли його прибічники, дозволяє глибше проникнути у внутрішній світ людини. Письменник відтворює суб'єктивне сприйняття світу за прикладом «мимовільної пам'яті» Марселя </w:t>
      </w:r>
      <w:r>
        <w:rPr>
          <w:rFonts w:cs="Arial" w:ascii="Arial" w:hAnsi="Arial"/>
          <w:sz w:val="24"/>
          <w:szCs w:val="24"/>
        </w:rPr>
        <w:t xml:space="preserve">Пруста, </w:t>
      </w:r>
      <w:r>
        <w:rPr>
          <w:rFonts w:cs="Arial" w:ascii="Arial" w:hAnsi="Arial"/>
          <w:sz w:val="24"/>
          <w:szCs w:val="24"/>
          <w:lang w:val="uk-UA"/>
        </w:rPr>
        <w:t>коли звичайна життєва дрібниця (в даному випадку туалетне дзеркало) відроджує в пам'яті минуле. І це не проста данина модернізмові. Ясунарі Кавабата приваблювала спрямованість цього методу на безпосереднє відтворення процесів духовного життя. Але згодом письменник впевнився в тому, що, відриваючи героя від реального життя і викладаючи лише уривки його спогадів, неможливо показати людське життя. Він шукав свій шлях, виходячи із внутрішньої потреби знайти головне, без чого мистецтво втрачає сенс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У своїй статті «Красою Японії народжений» Кавабата переповідає глибоке враження від класичного японського роману «Гендзі моногатарі» </w:t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sz w:val="24"/>
          <w:szCs w:val="24"/>
          <w:lang w:val="en-US"/>
        </w:rPr>
        <w:t>XI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ст.) і класичної японської поезії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хоку і танка. Вони стали естетичним підґрунтям його художнього смаку і літературного чутт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1:48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1:48:00Z</dcterms:modified>
  <cp:revision>1</cp:revision>
  <dc:subject/>
  <dc:title>КАВАБАТА ЯСУНАРІ</dc:title>
</cp:coreProperties>
</file>