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Що, на думку Камю, може врятувати людство від чуми і від зла взагалі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Розповідаючи про історію боротьби з чумою в місті Орані, Альбер Камю ви</w:t>
        <w:softHyphen/>
        <w:t>користовує чуму як універсальну метафору зла в усіх його проявах та існування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исьменник попереджає, що може будь-якого часу настати такий день, «коли чума розбудить пацюків і поганить їх здихати на вулицях щасливого міста». Що ж таке чума, на думку Камю? Перше значення очевидне: чума — це страшна хвороба. Друге — «коричнева чума» — фашизм, на що недвозначно вказує дата подій в Орані — 194... рік. Третє — зло взагалі. Так Тарру говорить: «Мені достоту відомо..., що кожний носить її, чуму, в собі, бо не існує такої лю</w:t>
        <w:softHyphen/>
        <w:t>дини в світі, так-так, не існує, якої б вона не торкнулась». На думку героїв роману-притчі, «мікроб чуми ніколи не гине, ...він чекає на свій час». Тож головною проблемою для всіх є проблема вибору. Кожен має вирішити не стільки філо</w:t>
        <w:softHyphen/>
        <w:t>софську проблему сенсу буття, скільки конкретну моральну дилему, яка визна</w:t>
        <w:softHyphen/>
        <w:t>чить найближче майбутнє героя, його екзистенцію. Так легко тут помилитися, схибити. Тарру вважає, що шлях до злагоди й взаєморозуміння — це співчут</w:t>
        <w:softHyphen/>
        <w:t>тя. А священик Паплю спочатку гадає, що чума — то кара Божа, а отже гинуть лише винні, людська воля тут нічого не варта. Але життя саме ніби скасовує його сумніви в тому, що цей світ — це абсурд і часто гинуть невинні. Зробити вибір — значить обрати добро чи зло в самому собі. Рамбер, який спочатку так мріяв вирватися з Орану, раптом розуміє, що «соромно бути щасливим одному». Він залишається допомагати боротися з чумою, бо інакше жити не зможе. Так само вважає й Жозеф Гран, так діє й доктор Ріє. Для Ріє його діяльність не є подвигом, він просто сумлінно ставиться до свого обов'язку. Він вважає, що «не можна водночас лікувати і знати», а часом треба рятувати людське життя всупе</w:t>
        <w:softHyphen/>
        <w:t>реч «знанню» того, що це марно. Треба працювати і допомагати людям завжди, навіть всупереч надії. Людина вільна у своєму виборі, а значить, має відповіда</w:t>
        <w:softHyphen/>
        <w:t>ти за все, що діється навколо. Це возвеличує людину по-справжньому. Від неї лише вимагається бути чесною, знати і виконувати свій обов'язок. Саме це має врятувати людину від будь-якого зла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42:00Z</dcterms:created>
  <dc:creator>Evgeny Vasiliev</dc:creator>
  <dc:description/>
  <cp:keywords/>
  <dc:language>en-US</dc:language>
  <cp:lastModifiedBy>Evgeny Vasiliev</cp:lastModifiedBy>
  <dcterms:modified xsi:type="dcterms:W3CDTF">2006-07-20T22:42:00Z</dcterms:modified>
  <cp:revision>1</cp:revision>
  <dc:subject/>
  <dc:title>Що, на думку Камю, може врятувати людство від чуми і від зла взагалі</dc:title>
</cp:coreProperties>
</file>