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Роман А. Камю - художнє осягнення подій Другої світової війни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</w:rPr>
        <w:t>у світлі екзистенційної літератури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. З історії створення роману «Чума». (Перші нариси до роману «Чума» були зроблені Камю на початку 1941 року, коли він вчителював в Орані. І хоча роман було завершено 1943 року, робота над ним ще тривала, роман вийшов лише 1947 року. Вже самі дати вказують на справжню тему роману і його прихований смисл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. Смисл назви роману «Чума». (Колись чума була страшною загрозою серед</w:t>
        <w:softHyphen/>
        <w:t>ньовічних міст, але у XX столітті її ніби вже не існує, та хроніка вказує на дату 194... рік. Відтак на думку спадає словосполучення, яке тоді було у всіх на вустах — «коричнева чума», тобто фашизм. Так вимальовується картина політичної чуми, яка перетворила Європу на застінок. Боротьба європей</w:t>
        <w:softHyphen/>
        <w:t>ського Опору проти фашизму — такий смисл має на увазі автор у назві ро</w:t>
        <w:softHyphen/>
        <w:t>ману «Чума». По-друге, автор пише: «Водночас я поширив значення цього образу на буття в цілому. Чума — це не тільки хвороба, зла стихія, війна, але й жорстокість судових вироків, розстріл переможених, фанатизм церкви і по</w:t>
        <w:softHyphen/>
        <w:t>літичних сект, несправедливість суспільства і спроба насильницьки змінити його. Чума — це уособлення зла, яке носить кожен у своєму серці. Важливо, щоб вона ніколи не прокинулася ніде, а це вже залежить від кожного.»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I. Ідея протиборства шквалу смерті — центральна думка роману. («Чума» — не плач розпачу і безнадії, а книга про тих, хто не здається. Це книга про сенс існування серед безглуздя існування. І цей сенс в опорі смерті, у боротьбі за життя: укріпись у своєму обов'язку, не схиляйся перед долею, а виконуй свій обов'язок людини будь-що. Ця гуманістична ідея від участі самого автора у боротьбі руху Опору проти фашизму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V. Стиль і жанр роману як засіб художнього осмислення подій війни. (Особли</w:t>
        <w:softHyphen/>
        <w:t>вості стилю визначаються жанром роману-хроніки. Підкреслена об'єктив</w:t>
        <w:softHyphen/>
        <w:t>ність спрямована на фіксацію подій, це надає роману переконливості. Цим пояснюється й емоційно незабарвлена лексика, стриманість оповіді. Роман побудовано як монолог, але не однієї особи. Він ніби розділений на частини, у кожній з яких хтось з героїв виконує свою партію. Роман ідеологіч</w:t>
        <w:softHyphen/>
        <w:t>ний у тому розумінні, що кожен герой є носієм певної ідеї. Це спроба філо</w:t>
        <w:softHyphen/>
        <w:t>софського осмислення подій Другої світової війни з різних поглядів. Роман «Чума» алегоричний, а отже має повчальну гуманістичну ідею. Це роман-пересторога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V. «Чума» — роман екзистенціалізму. (Людина — центр буття, це і є ідея екзис</w:t>
        <w:softHyphen/>
        <w:t>тенціалізму. Роман «Чума» поставив людину у центр не тільки подій, викла</w:t>
        <w:softHyphen/>
        <w:t>дених у формі хроніки, але й роздумів роману-алегорії. Камю створив роман-притчу, роман-пересторогу і попередження проти втрати моралі як запоруки самого існування людства. Саме так осмислив автор події Другої світової ві</w:t>
        <w:softHyphen/>
        <w:t>йни, зосередивши усі політичні, воєнні та інші нюанси існування людства на проблемі моралі для виживання людини — єдиної цінності для екзистенціа</w:t>
        <w:softHyphen/>
        <w:t>лізму. Проблему вибору, на який людей штовхає війна, він розглядає з точки зору моралі, доводячи, таким чином, аморальність війни як такої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41:00Z</dcterms:created>
  <dc:creator>Evgeny Vasiliev</dc:creator>
  <dc:description/>
  <cp:keywords/>
  <dc:language>en-US</dc:language>
  <cp:lastModifiedBy>Evgeny Vasiliev</cp:lastModifiedBy>
  <dcterms:modified xsi:type="dcterms:W3CDTF">2006-07-20T22:41:00Z</dcterms:modified>
  <cp:revision>1</cp:revision>
  <dc:subject/>
  <dc:title>Роман А</dc:title>
</cp:coreProperties>
</file>