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КАЛЬДЕРОН ПЕДР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1600-168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спанський драматург </w:t>
      </w:r>
      <w:r>
        <w:rPr>
          <w:rFonts w:cs="Arial" w:ascii="Arial" w:hAnsi="Arial"/>
          <w:bCs/>
          <w:i/>
          <w:iCs/>
          <w:sz w:val="24"/>
          <w:szCs w:val="24"/>
          <w:lang w:val="en-US"/>
        </w:rPr>
        <w:t>XVII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ст.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ому належать </w:t>
      </w:r>
      <w:r>
        <w:rPr>
          <w:rFonts w:cs="Arial" w:ascii="Arial" w:hAnsi="Arial"/>
          <w:i/>
          <w:iCs/>
          <w:sz w:val="24"/>
          <w:szCs w:val="24"/>
        </w:rPr>
        <w:t xml:space="preserve">12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омедій (трагедій), </w:t>
      </w:r>
      <w:r>
        <w:rPr>
          <w:rFonts w:cs="Arial" w:ascii="Arial" w:hAnsi="Arial"/>
          <w:i/>
          <w:iCs/>
          <w:sz w:val="24"/>
          <w:szCs w:val="24"/>
        </w:rPr>
        <w:t>80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п'єс у жанрі «ауто сакраменталь» («священнодійство») та багато інтермедій. Хоча всі п'єси створені на основі сюжетів, які були написані раніше, все ж авторська індивідуальність яскраво помітна: Кальдерон вибудовує нову композицію, доповнює монологи і діалоги персонажів яскравими метафорами і ліричними сторін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альдерон був придворним капеланом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'єси його призначались для постановки на королівській сцені. Головна тема п'єс Кальдерона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тема честі. Митець доводить, що право на щастя має кожна людина, але в гонитві за благом варто слухати голос сові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рім знаменитої п'єси «Життя є сон» </w:t>
      </w:r>
      <w:r>
        <w:rPr>
          <w:rFonts w:cs="Arial" w:ascii="Arial" w:hAnsi="Arial"/>
          <w:i/>
          <w:iCs/>
          <w:sz w:val="24"/>
          <w:szCs w:val="24"/>
        </w:rPr>
        <w:t xml:space="preserve">(1635),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пулярними є його драми «Лікар своєї честі», «Кохання, честь і влада», «Пані-невидим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То, може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авий Кальдерон: життя </w:t>
      </w:r>
      <w:r>
        <w:rPr>
          <w:rFonts w:cs="Arial" w:ascii="Arial" w:hAnsi="Arial"/>
          <w:b/>
          <w:sz w:val="24"/>
          <w:szCs w:val="24"/>
        </w:rPr>
        <w:t>—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це тільки </w:t>
      </w:r>
      <w:r>
        <w:rPr>
          <w:rFonts w:cs="Arial" w:ascii="Arial" w:hAnsi="Arial"/>
          <w:b/>
          <w:sz w:val="24"/>
          <w:szCs w:val="24"/>
          <w:lang w:val="uk-UA"/>
        </w:rPr>
        <w:t>сон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твором П. Кальдерона «Життя є сон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читав уперше тему твору, за якою потрібно написати твір, і вирішив, що тут все ясно і просто. У голові пролітали різні думки з приводу і без приводу. Хотілося відповісти на питання одразу: «Так,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сон, бо третю частину свого життя ми проводимо у сні». Правда, є такі ласі до сну, як 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дже я можу і люблю спати по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12 </w:t>
      </w:r>
      <w:r>
        <w:rPr>
          <w:rFonts w:cs="Arial" w:ascii="Arial" w:hAnsi="Arial"/>
          <w:sz w:val="24"/>
          <w:szCs w:val="24"/>
          <w:lang w:val="uk-UA"/>
        </w:rPr>
        <w:t xml:space="preserve">годин на добу (правда, не завжди це вдається), а це вже не третина, а половина життя. Моя маленька сестра, якій ще й року немає, тільки те й робить, що спить. То, виходить, що для неї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уцільний со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няття приємне, до того ж, коли сняться гарні сни, поліпшується настрій. А ще деякі люди (наприклад, мої мама і бабуся) люблять заглядати до сонників, розшифровувати свої сни. Ми з батьком тільки посміювалися над ними, але тепер, прочитавши Кальдерона, я зрозумів, що сон може бути знаком, підказкою. Якщо людина вміє користуватися тими підказками, вона може бути готовою до зустрічі з проблемами, намагатися уникнути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бук перший пунктик, над яким мене змусив замислитися Кальдеро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аматург написав свій твір у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і, а проблеми, про які він пише, хвилюють людину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 То що ж виходить? Світ старіє, змінюється, розвивається, прогресує, а людина тупцює на місці!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це був другий пунктик, який, як то кажуть, був для мене «одкровенням». Я повертаюсь до Кальдер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 що ж іде мова у комедії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роль Басиліо повірив знакам небесних світил, за якими він визначив, що його син, коли виросте, стане жорстоким тираном. Батько не хоче, щоб це сталося, і принц Сехізмундо проводить дитинство і юність у віддаленості, у спеціально, для нього збудованій вежі. Проходить час, король старіє, йому кортить перевірити власну прозорливість. Сина усипляють і, прокинувшись у королівськім палаці, він бачить себе могутнім володарем. Він починає жити власними інстинктами, як звір, який знає тільки одне: хочу. Молодий король стає справді тираном, убивцею. Батько наказує знову його усипити і перевезти у вежу. Прокинувшись, Сехізмундо не розуміє, де був сон, а д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равжнє життя. Коли ж удруге йому випадає можливість вийти зі своєї «тюрми», він стає іншою людиною, він змінюється духовно. Він вдячний тому, що сталося колис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 Небо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добре, що ти забрало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мене волю. Якби не це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 мав би стати я тирано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инц робить висновки з того, що сталося з ним і не повторює власних помилок, які зробив, може, усні, але цього він точно не зн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ьдерону я хочу від себе подякув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ені він теж відкрив очі на деякі речі: можна користуватись знаками, які приходять до нас з інших світів, але не забувати, що світила тільки показують, а людина вже сама вирішує, як їй переборювати труднощі, що можуть виникати у неї на шляху. Потрібно пам'ятати просте правило, яке як для того часу, так і для нашого, залишається актуальним: не роби зла іншим, будь мудрим і справедливим. Можна гарно одягатися, але бути звіром, а мож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у «звірячих шкурах» бути справжньою людин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8:00Z</dcterms:modified>
  <cp:revision>1</cp:revision>
  <dc:subject/>
  <dc:title>КАЛЬДЕРОН ПЕДРО</dc:title>
</cp:coreProperties>
</file>