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Хто винен у смерті Грегора Замз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Cs/>
          <w:color w:val="000000"/>
          <w:sz w:val="26"/>
        </w:rPr>
        <w:t>I.</w:t>
      </w:r>
      <w:r>
        <w:rPr>
          <w:rFonts w:cs="Arial" w:ascii="Arial" w:hAnsi="Arial"/>
          <w:color w:val="000000"/>
          <w:sz w:val="26"/>
        </w:rPr>
        <w:t xml:space="preserve"> Головний герой та його сім'я. (Головний герой, який перетворюється на ко</w:t>
        <w:softHyphen/>
        <w:t>маху, — Грегор Замза. Він належить до міщанської родини з вульгарними смаками і обмеженим колом інтересів. Головна цінність для них — це гроші, хоча ніхто, крім Грегора, не працює. Здається спочатку, що не може працюва</w:t>
        <w:softHyphen/>
        <w:t>ти батько, не знайде роботи сестра. Грегор Замза дуже хоче догодити батькові і накопичити грошей сестрі для навчання у консерваторії. Він комівояжер і тому більшість часу проводить у дорозі, потерпаючи від незручностей, голоду</w:t>
      </w:r>
      <w:r>
        <w:rPr>
          <w:rFonts w:cs="Arial" w:ascii="Arial" w:hAnsi="Arial"/>
          <w:smallCaps/>
          <w:color w:val="000000"/>
          <w:sz w:val="26"/>
        </w:rPr>
        <w:t xml:space="preserve"> </w:t>
      </w:r>
      <w:r>
        <w:rPr>
          <w:rFonts w:cs="Arial" w:ascii="Arial" w:hAnsi="Arial"/>
          <w:color w:val="000000"/>
          <w:sz w:val="26"/>
        </w:rPr>
        <w:t>і нерегулярної поганої їжі. Він навіть не може знайти друзів, бо товариство в нього постійно змінюється. І все це заради батька, матері й сестри Грети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. Як сталося перетворення. (Просто одного дощового ранку, коли Грегор був удома, він прокинувся, аби бігти, як завжди, на вокзал до раннього потягу і побачив, «що він обернувся на страхітливу комаху». Але він ще не вірить у те, що це не нічний кошмар, а переймається лише тим, що запізнився на вранішній потяг. Усі захвилювались. Сестра спочатку спитала, чи не пога</w:t>
        <w:softHyphen/>
        <w:t>но йому. Грегор і сам згадав, що вже не раз, прокидаючись уранці, відчував якийсь легенький біль, але не надавав цьому особливого значення. Тепер сталося жахливе перетворення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I. Хто переживає через перетворення. (Сама назва «Перетворення» має не тіль</w:t>
        <w:softHyphen/>
        <w:t>ки пряме значення. Адже коли сталася з Грегором біда, він боявся, що сім'я без нього бідуватиме. Але виявилося, що даремно так переймався Грегор, бо в батька, по-перше, були заощадження, а по-друге, виявилося, що він не та</w:t>
        <w:softHyphen/>
        <w:t>кий уже й хворий і може працювати в банку, як раніше. Та й сестра знайшла роботу. Просто доки Грегор працював на них, вони приймали це за належ</w:t>
        <w:softHyphen/>
        <w:t>не. Але помітивши це перетворення, герой втішався, що вони не бідують без нього. Він був людиною обов'язку і любив родину. Та, на жаль, змінилось іще дещо. А саме їхнє ставлення до Грегора, який з часом став викликати в них роздратування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V. Ставлення сім'ї до Грегора-комахи. (Спочатку мати и сестра жаліли Грегора-комаху, поки була надія нате, що він вихворіється. Вони намагалися нагоду</w:t>
        <w:softHyphen/>
        <w:t>вати його, догодити. Особливо сестра. Але з часом мати стала боятися дивитись на нього, а сестра перестала приховувати свою відразу до нього. Батько ж від самого початку намагався фізично ушкодити його. Коли Грегор-комаха виповз послухати гру сестри, батько, заганяючи його до кімнати, жбурнув яблуко й поранив Грегора. Те яблуко Грегор-комаха так і не зміг витягти, воно жило в ньому, завдаючи фізичного страждання. Але найгірше його вра</w:t>
        <w:softHyphen/>
        <w:t>зило ставлення сестри, яку він так любив. Вона сказала: «Я не хочу назива</w:t>
        <w:softHyphen/>
        <w:t>ти цю потвору братом і кажу лиш одне: треба якось здихатися її...» Усі вони колись охоче називали його братом і сином, пишалися ним і користувалися з його праці, а тепер думали про себе, про те, що скажуть люди, — про що завгодно, тільки не про Грегора, залишаючи його сам на сам зі своїм лихом без надії не те що на допомогу, а навіть на співчуття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V. Хто винен у смерті Грегора Замзи? (Не маючи змоги наглядати за Грегором-комахою, батьки найняли для нього служницю, жінку брутальну й не</w:t>
        <w:softHyphen/>
        <w:t>тактовну. Проте вона бодай не боялася його й так-сяк допомагала. Та й чого слід було вимагати від чужої жінки: співчуття за гроші не купиш. А найгір</w:t>
        <w:softHyphen/>
        <w:t>ше те, як ставилися до нього рідні. Саме вони всі поступово вбивали Грего</w:t>
        <w:softHyphen/>
        <w:t>ра, спочатку позбавивши його навіть надії на одужання, а потім і своєї лю</w:t>
        <w:softHyphen/>
        <w:t>бові. Батько перехрестився, дізнавшись про смерть комахи. Вони відібрали в нього бажання жити, і він почав думати, що таки мусить зникнути, аби не тривожити родини. Та родина й сама не бажала тривожитись, вони навіть розсердилися, коли служниця хотіла їм розповісти, що вже не треба ховати комаху, вони звільнилися від нього, як від сміття. Вони сподівалися на щас</w:t>
        <w:softHyphen/>
        <w:t>ливе майбутнє. Без Грегора.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32:00Z</dcterms:created>
  <dc:creator>Evgeny Vasiliev</dc:creator>
  <dc:description/>
  <cp:keywords/>
  <dc:language>en-US</dc:language>
  <cp:lastModifiedBy>Evgeny Vasiliev</cp:lastModifiedBy>
  <dcterms:modified xsi:type="dcterms:W3CDTF">2006-07-20T22:32:00Z</dcterms:modified>
  <cp:revision>1</cp:revision>
  <dc:subject/>
  <dc:title>Хто винен у смерті Грегора Замзи</dc:title>
</cp:coreProperties>
</file>