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ОНЕСКО ЕЖЕ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12-199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Французький драматург румунського походження. Своїми п'єсами Йонеско робить переворот у театральному світі: теми абсурдні, герої незрозумілі, сюжет і дія драми занадто далекі від традиційної схеми. Літературні критики винайшли навіть нову вивіску для таких витворів — «театр абсурду» (крім Йонеско, у Франції подібне можна було зустріти в творчості Беккета й Адамова). Автор вміє виокремити важливу проблему і </w:t>
      </w:r>
      <w:r>
        <w:rPr>
          <w:rFonts w:cs="Arial" w:ascii="Arial" w:hAnsi="Arial"/>
          <w:sz w:val="24"/>
          <w:szCs w:val="24"/>
          <w:lang w:val="uk-UA"/>
        </w:rPr>
        <w:t xml:space="preserve">подати </w:t>
      </w:r>
      <w:r>
        <w:rPr>
          <w:rFonts w:cs="Arial" w:ascii="Arial" w:hAnsi="Arial"/>
          <w:i/>
          <w:iCs/>
          <w:sz w:val="24"/>
          <w:szCs w:val="24"/>
          <w:lang w:val="uk-UA"/>
        </w:rPr>
        <w:t>її в дивному, парадоксальному вигляді, щоб загострити на ній увагу глядач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'єса «Носороги» була поставлена у театрах різних країн світу; поняття «оносорожування» набуло переносного значення і символізує безвольність, отупіння людини, яка не може протистояти тоталітарному тиск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рім «Носорогів» </w:t>
      </w:r>
      <w:r>
        <w:rPr>
          <w:rFonts w:cs="Arial" w:ascii="Arial" w:hAnsi="Arial"/>
          <w:i/>
          <w:iCs/>
          <w:sz w:val="24"/>
          <w:szCs w:val="24"/>
        </w:rPr>
        <w:t xml:space="preserve">(195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творчому доробку драматурга свідомі драми «Голомоза співачка» </w:t>
      </w:r>
      <w:r>
        <w:rPr>
          <w:rFonts w:cs="Arial" w:ascii="Arial" w:hAnsi="Arial"/>
          <w:i/>
          <w:iCs/>
          <w:sz w:val="24"/>
          <w:szCs w:val="24"/>
        </w:rPr>
        <w:t xml:space="preserve">(195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Стільці» </w:t>
      </w:r>
      <w:r>
        <w:rPr>
          <w:rFonts w:cs="Arial" w:ascii="Arial" w:hAnsi="Arial"/>
          <w:i/>
          <w:iCs/>
          <w:sz w:val="24"/>
          <w:szCs w:val="24"/>
        </w:rPr>
        <w:t xml:space="preserve">(195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Безкорисливий вбивця» </w:t>
      </w:r>
      <w:r>
        <w:rPr>
          <w:rFonts w:cs="Arial" w:ascii="Arial" w:hAnsi="Arial"/>
          <w:i/>
          <w:iCs/>
          <w:sz w:val="24"/>
          <w:szCs w:val="24"/>
        </w:rPr>
        <w:t xml:space="preserve">(1957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Король вмирає» </w:t>
      </w:r>
      <w:r>
        <w:rPr>
          <w:rFonts w:cs="Arial" w:ascii="Arial" w:hAnsi="Arial"/>
          <w:i/>
          <w:iCs/>
          <w:sz w:val="24"/>
          <w:szCs w:val="24"/>
        </w:rPr>
        <w:t>(1963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А й справді, є мутації назад?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'єсою Е. Йонеско «Носороги»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Любий мій, ви не існуєте, бо у вас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емає думок. Думайте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і будете існувати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Е. Йонес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'єсу Йонеско мені зовсім не хотілося читати. По-перше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'єса. Дійові особи. Поки вивчиш, хто є хто!.. По-друге, нецікавий початок. Але читаю. Примушую себе читати. Добираюсь до десятої сторінки. Якісь чудернацькі репліки логічного штабу: «це неможливо, тому що неможливо», або ж «пе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кіт, бо у нього чотири ног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розумію, що твір модерновий, і ці речі тут не мають дивувати, але ж інтересу поки що не виник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рештою зі сторінок твору чую голос своєї мами: «Ходіть до музеїв, читайте літературні журнали... Це позбавить страху, сформує ваш розум. І за чотири тижні ви вже будете окультуреною людин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 пише </w:t>
      </w:r>
      <w:r>
        <w:rPr>
          <w:rFonts w:cs="Arial" w:ascii="Arial" w:hAnsi="Arial"/>
          <w:sz w:val="24"/>
          <w:szCs w:val="24"/>
        </w:rPr>
        <w:t>Й</w:t>
      </w:r>
      <w:r>
        <w:rPr>
          <w:rFonts w:cs="Arial" w:ascii="Arial" w:hAnsi="Arial"/>
          <w:sz w:val="24"/>
          <w:szCs w:val="24"/>
          <w:lang w:val="uk-UA"/>
        </w:rPr>
        <w:t xml:space="preserve">онеско, так говорить моя мама. Я теж не проти цих слів, я знаю, що «...треба бути наполегливим, щоб ваші добрі наміри були тривкі». Про це розмовляють, сидячи в кафе, Жан і </w:t>
      </w:r>
      <w:r>
        <w:rPr>
          <w:rFonts w:cs="Arial" w:ascii="Arial" w:hAnsi="Arial"/>
          <w:sz w:val="24"/>
          <w:szCs w:val="24"/>
        </w:rPr>
        <w:t xml:space="preserve">Беранже, Жан </w:t>
      </w:r>
      <w:r>
        <w:rPr>
          <w:rFonts w:cs="Arial" w:ascii="Arial" w:hAnsi="Arial"/>
          <w:sz w:val="24"/>
          <w:szCs w:val="24"/>
          <w:lang w:val="uk-UA"/>
        </w:rPr>
        <w:t xml:space="preserve">вміє жити, він повчає </w:t>
      </w:r>
      <w:r>
        <w:rPr>
          <w:rFonts w:cs="Arial" w:ascii="Arial" w:hAnsi="Arial"/>
          <w:sz w:val="24"/>
          <w:szCs w:val="24"/>
        </w:rPr>
        <w:t xml:space="preserve">Беранже, </w:t>
      </w:r>
      <w:r>
        <w:rPr>
          <w:rFonts w:cs="Arial" w:ascii="Arial" w:hAnsi="Arial"/>
          <w:sz w:val="24"/>
          <w:szCs w:val="24"/>
          <w:lang w:val="uk-UA"/>
        </w:rPr>
        <w:t>але як тільки справа доходить до того, щоб допомогти товаришеві ще чимось, крім поради, він виявляється зайнят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ан розумний, він знає норми, за якими живе суспільство і переконаний, що інакше ле можна. Насправді ж у нього подвійна мораль, адже знати і роби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все-таки різні ре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'єса затягує... І я вже читаю із задоволенням та інтересом. Десь можна посміятися, десь замислитис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рештою я дочитую останню сторінку. У душі образа, огида, біль: які ж ми носороги! Усі! Більшіс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ранже, </w:t>
      </w:r>
      <w:r>
        <w:rPr>
          <w:rFonts w:cs="Arial" w:ascii="Arial" w:hAnsi="Arial"/>
          <w:sz w:val="24"/>
          <w:szCs w:val="24"/>
          <w:lang w:val="uk-UA"/>
        </w:rPr>
        <w:t xml:space="preserve">який не знав, як жити, шукав свій шлях, плутався, губився, кохав, втрачав кохання, зрештою залишився єдиною людиною, яка не хоче ставати носорогом, але немає впевненості, що він таки не перекинеться у цей образ, адже, розвісивши фотографії, побачив, що він ще людина, а тому бридкий, а во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осороги, і вони гар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носорогів перетворюються усі, навіть кохана Дезі, яка спочатку протистоїть, збирається бути разом з </w:t>
      </w:r>
      <w:r>
        <w:rPr>
          <w:rFonts w:cs="Arial" w:ascii="Arial" w:hAnsi="Arial"/>
          <w:sz w:val="24"/>
          <w:szCs w:val="24"/>
        </w:rPr>
        <w:t xml:space="preserve">Беранже, не </w:t>
      </w:r>
      <w:r>
        <w:rPr>
          <w:rFonts w:cs="Arial" w:ascii="Arial" w:hAnsi="Arial"/>
          <w:sz w:val="24"/>
          <w:szCs w:val="24"/>
          <w:lang w:val="uk-UA"/>
        </w:rPr>
        <w:t xml:space="preserve">втримується. її притягує їхній рев, який вона називає чарівною піснею, їхній тупіт, який вона вважає прекрасною ходою, їхня груба зеленувата шкіра, яка, порівняно з людською ніжною шкірою, набагато приємніша. </w:t>
      </w:r>
      <w:r>
        <w:rPr>
          <w:rFonts w:cs="Arial" w:ascii="Arial" w:hAnsi="Arial"/>
          <w:sz w:val="24"/>
          <w:szCs w:val="24"/>
        </w:rPr>
        <w:t xml:space="preserve">Беранже </w:t>
      </w:r>
      <w:r>
        <w:rPr>
          <w:rFonts w:cs="Arial" w:ascii="Arial" w:hAnsi="Arial"/>
          <w:sz w:val="24"/>
          <w:szCs w:val="24"/>
          <w:lang w:val="uk-UA"/>
        </w:rPr>
        <w:t>не може зупинити Дезі, йому не вистачає аргументів, і вона теж стає носоро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тільки перший носоріг з'явився у місті, це викликало здивування; далі, коли почали «орудувати», здіймаючи безчинства декілька носорогів, це вже викликало обурення, але носорогів ставало чим далі більше, і незабаром дивували вже не носороги, а люди, які ще чомусь не перетворились на твар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ти такими, як ус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ь головна метаморфоза. Людина завжди прагне зручності, і вона дуже швидко піддається навіюванню. Моя бабуся каже, що вона «радянська» і змінити себе не може, її голову свого часу було вбито через радіо, телебачення, газети. Думка про те, що радянське суспільс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краще, і, хоча вона багато читає і знає, що це не так, все ж продовжує стояти на своїх позиціях. Вони були такими, як усі, а всі були такими, як вони: піонерами, комсомольцями... А в наш час? Хіба ми не пристосовуємося до усього? Одягаємося, як нам диктує мода, робимо пірсінг і тату, вивчаємо іноземні мови... Ми хочемо бути не гірші, мріємо про багате, забезпечене і незалежне життя. Бо ми не хочемо бути гірші. Усі йдуть з уроків, і я йду. Буду виділятися? Ні! Усі поважають директора, носять йому подарунки, а мої батьки ні? Неправильно ви подумали... 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осороги. І це жахливо. Мені страшно протистояти батькам, класу, школі, хоча іноді у мене є власна протилежна думка. Мені страшно, коли я бачу масовий психоз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с кудись втягують. До «помаранчевих» чи «блакитних», до торгівлі косметикою, чи торгівлі посудом, до перегляду бойовиків чи до самої війн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не хочу бути носоро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й не бути н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знаю, чи змож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здається, що перший крок, щоб залишитися людиною, мною вже зроблено, бо у мене з'явилися з цього приводу думки! «Думайте і будете існувати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 говорив </w:t>
      </w:r>
      <w:r>
        <w:rPr>
          <w:rFonts w:cs="Arial" w:ascii="Arial" w:hAnsi="Arial"/>
          <w:sz w:val="24"/>
          <w:szCs w:val="24"/>
        </w:rPr>
        <w:t xml:space="preserve">Сократ, так </w:t>
      </w:r>
      <w:r>
        <w:rPr>
          <w:rFonts w:cs="Arial" w:ascii="Arial" w:hAnsi="Arial"/>
          <w:sz w:val="24"/>
          <w:szCs w:val="24"/>
          <w:lang w:val="uk-UA"/>
        </w:rPr>
        <w:t xml:space="preserve">говорить Йонеско, так має сказати кожна мисляча лю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мутацію можна буде зупини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8:00Z</dcterms:modified>
  <cp:revision>1</cp:revision>
  <dc:subject/>
  <dc:title>ЙОНЕСКО ЕЖЕН</dc:title>
</cp:coreProperties>
</file>