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имволічний сенс сюжету драми Е. Йонеско «Носорог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рама Е. Йонеско «Носороги» — одна з найцікавіших п'єс не тільки свого часу. Написана 1959 року, вона відобразила суттєві особливості розвитку люд</w:t>
        <w:softHyphen/>
        <w:t>ського суспільства (поза межами часу і простору). Справді, у «Носорогах» розі</w:t>
        <w:softHyphen/>
        <w:t>грується драма самотності особистості, індивідуальної свідомості у зіткненні зі суспільним механізмом. Йонеско стверджує, що ідея має ціну і сенс, доки вона не полонила свідомість багатьох, бо тоді вона стає ідеологією. А це вже небезпеч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Йонеско застосовує своєрідну форму, змальовуючу гротескну картину пере</w:t>
        <w:softHyphen/>
        <w:t>творення людей на носорогів. Абсурдність подій, зображених драматургом, під</w:t>
        <w:softHyphen/>
        <w:t>креслює гостроту думки автора, який виступає проти знеособлювання, позбав</w:t>
        <w:softHyphen/>
        <w:t>лення індивідуальності. Зважаючи на час написання п'єси, зрозуміло, як хвилює Йонеско проблема наступаючого, войовничого тоталітаризму. Муссоліні, Ста</w:t>
        <w:softHyphen/>
        <w:t>лін чи Мао — завжди десь знайдеться ідол, якого обожествляють, якому покло</w:t>
        <w:softHyphen/>
        <w:t>няється натовп. Але саме ідол, бо звертається до натовпу, а не до людини. Бог сприймається індивідуально і робить нас особисто відповідальними за все, що робимо, отже — неповторними. А Сатана знеособлює, робить натовпом. Таким чином від подій свого часу Йонеско робить крок до узагальнення загальноетичного характеру. Крізь видимий абсурд подій, описаних у «Носорогах», просві</w:t>
        <w:softHyphen/>
        <w:t>чують важливі філософські ідеї: сенсу буття, здатності людини протистояти злу, зберігати себе як особистість. Ідея протистояння злу показана через опір п'я</w:t>
        <w:softHyphen/>
        <w:t>нички й нечепури Беранже загальному омасовленню. Чому саме йому, а не ви</w:t>
        <w:softHyphen/>
        <w:t>шуканому правильному Жану, який знає, як жити, це вдається? Адже, на пер</w:t>
        <w:softHyphen/>
        <w:t>ший погляд, Жан — це уособлення всіх чеснот, уособлення респектабельності і громадського визнання. Проте все це — спосіб бути як всі, мати повагу суспіль</w:t>
        <w:softHyphen/>
        <w:t>ства, живучи за правилами. Він не визнає інших людей і думок, і ця нетерпи</w:t>
        <w:softHyphen/>
        <w:t>мість не дає йому бачити інших, відчувати ще когось. Толерантне ставлення до чужих ідеалів, смаків, віросповідання, нації — свідчення високої культури, ми</w:t>
        <w:softHyphen/>
        <w:t>ролюбності. Саме цими рисами наділений Беранже. Для нього зовнішній успіх, до якого прагне Жан, несуттєвий. Але це й дає йому свободу самому вирішува</w:t>
        <w:softHyphen/>
        <w:t>ти, що є зло, і самому боротися: «Я остання людина і буду нею до самого кін</w:t>
        <w:softHyphen/>
        <w:t>ця! Я не здамся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им чином, засобами театру абсурду Ежен Йонеско попереджує людство про загрозу знеособлювання і тоталітаризму. І в цьому прихований сенс п'єси «Носороги»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5:00Z</dcterms:created>
  <dc:creator>Evgeny Vasiliev</dc:creator>
  <dc:description/>
  <cp:keywords/>
  <dc:language>en-US</dc:language>
  <cp:lastModifiedBy>Evgeny Vasiliev</cp:lastModifiedBy>
  <dcterms:modified xsi:type="dcterms:W3CDTF">2006-07-20T22:45:00Z</dcterms:modified>
  <cp:revision>1</cp:revision>
  <dc:subject/>
  <dc:title>Символічний сенс сюжету драми Е</dc:title>
</cp:coreProperties>
</file>