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У чому полягає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новаторств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раматургії Генріка Ібсен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датний норвезький письменник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, славетний реформатор театру Генрік Ібсен у своїх творах ставив питання, які хвилювали його сучас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бсен радикально реформує традиційну драматургію. Він використовує аналітичну композицію. У ній важливу роль відіграє таємниця, події, що відбувалися задовго до тих, що розгортаються на сцені. Але саме вони спричинили ситуації, в яких опинилися герої. Ця композиція була відома ще в Стародавній Греції і використовувалась, щоб створити сюжетне напруження. Аналітичність у Ібсена не так сюжетна, як інтелектуальна. Розв'язка розкриває внутрішню суть усіх подій. Тому така композиція вимагала внутрішнього розвитку героя. Відкриття таємниці змінює героїв. І ці зміни стають вирішальними в розвитку сюже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приклад, у п'єсі «Ляльковий дім» розчарування Нори у своєму шлюбі, усвідомлення необхідності почати нове життя, щоб стати повноцінною особистістю, підготовлене розвитком дії. Обставини збігаються не випадково, а саме осмислення всього, що сталося, вирішує конфлікти. Розв'язкою драми є бесіда між Норою і Торвальдом — перша за все їхнє подружнє життя. І дружина, і чоловік постають у цій розмові по-нов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саме цей новий погляд надає такого драматичного звучання заключній сцені «Лялькового дом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ям Ібсена властиві всі людські пристрасті. Цим Ібсен відрізняється від багатьох письменників кінця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  <w:lang w:val="uk-UA"/>
        </w:rPr>
        <w:t xml:space="preserve"> століття, які не вірили в можливості людського розуму. У п'єсах Ібсена саме розум, здатність осмислити дійсність дають герою можливість змінити свою долю. А коли людина не знаходить у собі сили перетворити думку в діло, вона жорстоко розплачується за це. «Ляльковий дім», в якому живуть Хельмер і Нора, зруйнувався, тому що герой не зміг піднестися над власним егоїзмом, не зміг подолати забобони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оваторство Ібсена полягає в тому, що драматург розкрив можливість аналітичної композиції, наповнив її новим змістом. Важливу роль відігравала в цьому мова автора. Кожна фраза в тек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дзвичайно важлива. Інколи герої говорять більше, ніж завжди. Але цей потік слів приховує їхню внутрішню занепокоєність, напруження. Ібсен використовує також багатозначні слова. Треба уважно вслухатися в кожне слово, бо з кожною фразою напруження зростає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7:00Z</dcterms:modified>
  <cp:revision>1</cp:revision>
  <dc:subject/>
  <dc:title>У чому полягає новаторство драматургії Генріка Ібсена</dc:title>
</cp:coreProperties>
</file>