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Чому Генрік </w:t>
      </w:r>
      <w:r>
        <w:rPr>
          <w:rFonts w:cs="Arial" w:ascii="Arial" w:hAnsi="Arial"/>
          <w:b/>
          <w:sz w:val="24"/>
          <w:szCs w:val="24"/>
          <w:lang w:val="uk-UA"/>
        </w:rPr>
        <w:t>Ібсе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назвав св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'єсу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«Ляльковий </w:t>
      </w:r>
      <w:r>
        <w:rPr>
          <w:rFonts w:cs="Arial" w:ascii="Arial" w:hAnsi="Arial"/>
          <w:b/>
          <w:sz w:val="24"/>
          <w:szCs w:val="24"/>
          <w:lang w:val="uk-UA"/>
        </w:rPr>
        <w:t>дім»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. Ібсен, відомий норвезький драматург, створив новий жанр синтетичної п’єси. Її особливість полягає в тому, що в ній поєднується трагедія і комедія. Це поєднання в п'єсі «Ляльковий дім» має дивний відтінок. Автор зумів зобразити й подати у невимушеній, майже комедійній формі надзвичайно гостру проблему сімейного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центрі п'єс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ібито щаслива сім'я: Нора і Торвальд Хельмери. Вони разом вже вісім років, мають трьох гарненьких діточок, затишний будиночок та певні статки. Нора обожнює чоловіка і дітей. Що ще, здавалося б, треба для щастя?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ле, придивившись, ми бачимо, що це щастя ніби награне, у ньому є щось штучне. Нора з дитинства мріяла, що матиме ідеальну сім'ю, яка буде жити у ідеальному будинку. Ці мрії чомусь нагадують дитячі ігри з ляльками — у лялькових будиночках все таке ідеальне, охайне, затишне й «правильне», як хотілося Норі. Але Нора сама була лялькою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початку для батька, потім для чоловіка. Чоловік називає її лише «лялечкою», «білочкою», «пташечкою», опікується нею, як малою безпорадною дитиною. Але як особистість її не сприймає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ор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лише частина цього затишного гніздечка, майже така сама, як меблі чи фіранки. У цьому домі не живуть, а граютьс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 життя, у кохання, в шлюб, у людську гідність і честь. У іграшковому будиночку живуть ляльки, що вдають із себе людей. Таємно позичивши гроші, щоб врятувати чоловіка, Нора опиняється на самоті з жахом перед майбутнім і докорами сумління. Але чоловік дізнається про все й виголошує «найсправедливішу» промову, в якій чомусь переважає займенник «моє»: «Ти зруйнувала все моє щастя, занапастила все моє майбутнє». А коли загроза минає, ми знову чуємо його солоденькі слова. Але настає прозріння. Нора не може більше жити в цьому духовно порожньому домі, тому йде геть. «Я гадаю, що передусім я людина, так само як і 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або принаймні повинна стати людино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творі Генрік Ібсен показав фальшиві людські цінності, за якими криються егоїзм, духовна порожнеча. Ось чому п'єса називається «Ляльковий дім»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7:00Z</dcterms:modified>
  <cp:revision>1</cp:revision>
  <dc:subject/>
  <dc:title>Чому Генрік Ібсен назвав свою п'єсу «Ляльковий дім»</dc:title>
</cp:coreProperties>
</file>