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Як я розумію зміст назви «Ляльковий дім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Коли говорити про щастя, то неможливо уявити його собі без сім'ї, поза сім'єю. П'єса Г. Ібсена «Ляльковий дім» саме про ц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Родину Хельмерів, мабуть, можна було б назвати зразковою. Респектабель</w:t>
        <w:softHyphen/>
        <w:t>ний чоловік, милі дітки, чарівна дружина живуть у мирі й злагоді. Та й розпо</w:t>
        <w:softHyphen/>
        <w:t>чинається все на Святий вечір. Різдво — уособлення сімейного затишку, і Нора готується до свята в родині. Але події склалися так, що головна героїня по-но</w:t>
        <w:softHyphen/>
        <w:t>вому змушена подивитися на свою сім'ю і на себе. Досі Нора, любляча дружина й турботлива мати, жила, не дуже замислюючись над тим, як вона живе. Чолові</w:t>
        <w:softHyphen/>
        <w:t>ка вона не тільки кохала, але й поважала за чесність, порядність, доброту. Саме тому, рятуючи чоловіка, вона підробляє вексель, а потім виплачує борги, а чо</w:t>
        <w:softHyphen/>
        <w:t>ловік про це й не здогадується. Він називає її «лялечкою», «білочкою» і не здо</w:t>
        <w:softHyphen/>
        <w:t>гадується, наскільки велика душею його дружина Нора. Бо вона й справді була для нього лялечкою, а не людиною. Саме так він поводився з нею, намагаючись керувати нею в усьому. А вона приймала це як норму, бо любила його, дім, ді</w:t>
        <w:softHyphen/>
        <w:t>тей. Тож може вона просто розлюбила? Зовсім ні. Просто якось Нора зрозуміла, що все, що оточує її, — несправжнє, лялькове. Вона побачила, що її шлюб — то ілюзія. Адже справжній шлюб поєднує однодумців, які поважають особистість і розуміють одне одного. Хельмер не зрозумів дружини ні у важку хвилину, ні тоді, коли, на перший погляд, усе владналося. Він намагається повернути дру</w:t>
        <w:softHyphen/>
        <w:t>жину, докоряючи їй забутим обов'язком матері. «У мене є й інші обов'язки, і такі ж святі. Обов'язок перед собою», — відповідає Нора. Вона вирішила поки</w:t>
        <w:softHyphen/>
        <w:t>нути чоловіка, тому що хотіла справжньої родини, а не «лялькового дому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Ібсен не радить всім жінкам кидати чоловіків, як це хотів представити дехто з критиків. Він виступає за щирість і повагу у родинних стосунках, які й здатні створити справжній родинний затишок, а не «ляльковий дім», як у Хельмерів. Саме так слід розуміти назву п'єси Г. Ібсена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8:00Z</dcterms:created>
  <dc:creator>Evgeny Vasiliev</dc:creator>
  <dc:description/>
  <cp:keywords/>
  <dc:language>en-US</dc:language>
  <cp:lastModifiedBy>Evgeny Vasiliev</cp:lastModifiedBy>
  <dcterms:modified xsi:type="dcterms:W3CDTF">2006-07-20T22:28:00Z</dcterms:modified>
  <cp:revision>1</cp:revision>
  <dc:subject/>
  <dc:title>Як я розумію зміст назви «Ляльковий дім»</dc:title>
</cp:coreProperties>
</file>