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имволiзм назви п'єси Генрiха Iбсена "Ляльковий дiм"</w:t>
      </w:r>
    </w:p>
    <w:p>
      <w:pPr>
        <w:pStyle w:val="Style15"/>
        <w:rPr/>
      </w:pPr>
      <w:r>
        <w:rPr/>
        <w:t xml:space="preserve">Генрiх Iбсен, вiдомий норвезький драматург, створив "нову драму". У своїх п'єсах вiн прискiпливо аналiзує сучасне йому суспiльство, доводячи, що воно пiд iлюзiєю прогресу i цивiлiзацiї приховує моральнi вади. Iбсен ввiв новий жанр синтетичної п'єси. Її особливiсть полягає в тому, що в нiй поєднується трагедiя i комедiя. Це поєднання у п'єсi "Ляльковий дiм" має дивний вiдтiнок, i тому п'єса вражає її читача i глядача. Автор зумiв зобразити й подати нам у невимушенiй, майже комедiйнiй формi надзвичайно гостру проблему, через невирiшення якої зруйнувалось не одне життя. У центрi п'єcи - трагедiя сiм'ї Хельмерiв: Нори i Торвальда. Вони прожили разом вiсiм рокiв, у них троє дiтей, затишний дiм, добробут. Нора гаряче вiддана своєму чоловiку i дiтям. Чого здавалося б, ще треба для щастя цiєї сiм'ї? </w:t>
      </w:r>
    </w:p>
    <w:p>
      <w:pPr>
        <w:pStyle w:val="Style15"/>
        <w:rPr/>
      </w:pPr>
      <w:r>
        <w:rPr/>
        <w:t xml:space="preserve">Та це лише на перший погляд. Якщо ми прислухаємося до п'єси серцем, то почуємо з самого початку твору пiдкреслену автором якусь штучнiсть у цьому будинку: "Мiж грубкою i дверима столик. Скатерка з фарфоровими та iншим дрiбничками, книжкова шафа з книгами в розкiшних обкладинках". Часте використання пестливої форми змушує замислитись: не добре життя цiєї родини, а щось iнше хоче пiдкреслити автор. Нора з дитинства мрiяла про iдеальну сiм'ю, для якої вона могла б створювати затишок. Цi мрiї нагадують дитячi iгри з ляльками - там все таке ж охайне i затишне. Такою лялькою була сама Нора, спочатку для свого батька, а потiм для чоловiка. Такими ляльками стали її дiти, з якими тепер грається сама Нора. </w:t>
      </w:r>
    </w:p>
    <w:p>
      <w:pPr>
        <w:pStyle w:val="Style15"/>
        <w:rPr/>
      </w:pPr>
      <w:r>
        <w:rPr/>
        <w:t xml:space="preserve">Її чоловiк також мрiяв про щасливу сiм'ю, але бачив її трохи пiд iншим кутом. Вiн зважав на Нору не як на окрему людину, а як невiд'ємну складову його спокiйного сiмейного життя. Для нього вона була його "лялечкою", "бiлочкою", "пташечкою", але нiчим iншим, нiчим бiльшим. Отже, у цьому домi не живуть, а лише граються в шлюб, у добробут, у кохання, i навiть у людську гiднiсть i честь. Тут нiчого немає справжнього. Це дiм ляльок. </w:t>
      </w:r>
    </w:p>
    <w:p>
      <w:pPr>
        <w:pStyle w:val="Style15"/>
        <w:rPr/>
      </w:pPr>
      <w:r>
        <w:rPr/>
        <w:t xml:space="preserve">Головна героїня Нора, позичивши грошi й приховавши це вiд усiх, опиняється у безоднi самотньої боротьби iз жахом та сумлiнням. Але все це заради кохання. Вона хотiла врятувати вiд тяжкої хвороби свого коханого чоловiка й нiкого не травмувати. Але Торвальд отримує листа вiд Крогстада й виголошує "найсправедливiшу" промову, в якiй чомусь переважає займенник "моє": "Ти зруйнувала все моє щастя, занапастила все моє майбутнє", а коли боргове зобов'язання повертається, ми знову чуємо його солоденькi слова: "...тут я буду голубити тебе, як загнану горличку, яку врятував неушкодженою з пазурiв яструба". Але настає прозрiння. I Нора хоче скинути маскарадний костюм. Вона не може бiльше жити в цьому духовно порожньому домi, тож iде, щоб вiдшукати себе як людину: "Я гадаю, що передусiм я людина, так само як i ти, або принаймнi повинна стати людиною". Бо тiльки людина, а не iграшка має право на шлюб, виховання дiтей. </w:t>
      </w:r>
    </w:p>
    <w:p>
      <w:pPr>
        <w:pStyle w:val="Style15"/>
        <w:rPr/>
      </w:pPr>
      <w:r>
        <w:rPr/>
        <w:t xml:space="preserve">Отже, у творi "Ляльковий дiм" зображений весь наш людський дiм фальшивих цiнностей, за якими криються егоїзм, духовна порожнеча. Ось чому п'єса називається "Ляльковий дiм". </w:t>
      </w:r>
    </w:p>
    <w:p>
      <w:pPr>
        <w:pStyle w:val="Style15"/>
        <w:spacing w:before="280" w:after="280"/>
        <w:rPr/>
      </w:pPr>
      <w:r>
        <w:rPr/>
        <w:t xml:space="preserve">Я вважаю, що в нашiй сучаснiй дiйсностi, сучасних сiм'ях теж є штучнi речi, якi знаходяться довкола нас, i штучнi почуття, i штучнi люди-ляльки "живуть" поблизу. Вiд цiєї думки стає моторошно. I тому, мабуть, треба щось порушувати, збуджувати, змiнювати i у мiкроклiматi наших сiмей, i в мiкроклiматi суспiль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41:00Z</dcterms:created>
  <dc:creator/>
  <dc:description>www.ukrreferat.com</dc:description>
  <dc:language>en-US</dc:language>
  <cp:lastModifiedBy>comp7</cp:lastModifiedBy>
  <dcterms:modified xsi:type="dcterms:W3CDTF">2003-03-26T12:23:00Z</dcterms:modified>
  <cp:revision>3</cp:revision>
  <dc:subject/>
  <dc:title/>
</cp:coreProperties>
</file>