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Новаторство Генрiха Iбсена-драматурга</w:t>
      </w:r>
    </w:p>
    <w:p>
      <w:pPr>
        <w:pStyle w:val="Style15"/>
        <w:rPr/>
      </w:pPr>
      <w:r>
        <w:rPr/>
        <w:t xml:space="preserve">Найвидатнiший норвезький письменник ХIХ столiття, славетний реформатор театру Генрiх Iбсен у своїх творах ставив питання, якi хвилювали його сучасникiв. Талант i новаторство Iбсена-драматурга полягали в тому, що глядач змушений був шукати вiдповiдi на питання, якi порушував автор. Iбсен розкрив складнiсть i суперечливiсть життя, примусив своїх глядачiв вiдмовитися вiд традицiйного подiлу героїв на позитивних i негативних, сприймати їх суцiльно, з усiма їхнiми суперечностями. </w:t>
      </w:r>
    </w:p>
    <w:p>
      <w:pPr>
        <w:pStyle w:val="Style15"/>
        <w:rPr/>
      </w:pPr>
      <w:r>
        <w:rPr/>
        <w:t xml:space="preserve">Iбсен радикально реформує традицiйну драматургiю. Вiн використовує композицiю, яку прийнято називати аналiтичною. У таких композицiях важливу роль вiдiграє таємниця, подiї, що вiдбувалися задовго до поданих на сценi, але саме вони спричинили ситуацiї, в яких опинилися герої. Ця композицiя була вiдома ще в стародавнiй Грецiї i використовувалась, щоб створити сюжетну напругу. Аналiтичнiсть у Iбсена має зовсiм iншу мету, змiстом такої композицiї стає не розкриття таємницi, а осмислення всiєї подiї. У Iбсена аналiтичнiсть не стiльки сюжетна, скiльки iнтелектуальна. Адже розв'язка приносить iз собою i розкриття внутрiшньої сутi всiх подiй, саме їх справжнє розумiння. Тому така композицiя вимагала внутрiшнього розвитку особистостi героя. Пiд впливом подiй, що вiдбуваються на сценi, осмислення, вiдкриття таємницi, змiнює героїв. I цi змiни стають вирiшальними в розвитку сюжету. </w:t>
      </w:r>
    </w:p>
    <w:p>
      <w:pPr>
        <w:pStyle w:val="Style15"/>
        <w:rPr/>
      </w:pPr>
      <w:r>
        <w:rPr/>
        <w:t xml:space="preserve">Наприклад, у п'єсi "Ляльковий дiм" остаточне розчарування Нори у своєму шлюбi, усвiдомлення необхiдностi почати нове життя, щоб стати повноцiнною особистiстю, пiдготовлене всiм розвитком дiї. </w:t>
      </w:r>
    </w:p>
    <w:p>
      <w:pPr>
        <w:pStyle w:val="Style15"/>
        <w:rPr/>
      </w:pPr>
      <w:r>
        <w:rPr/>
        <w:t xml:space="preserve">У цiй п'єсi новаторство полягало в тому, що не випадково збiгаються обставини, а саме осмислення всього, що сталося, вирiшують кон-флiкти. Розв'язкою драми є бесiда мiж Норою i Хельмером - перша за все їх подружнє життя, в якiй Нора робить справжнiй аналiз їхнiх стосункiв. I Нора, i Хельмер, i все їх життя постають у цiй бесiдi зовсiм по-новому - i саме цей новий погляд надає такого драматичного звучання заключнiй сценi "Лялькового дому", яку сучасники звинувачу вали як надто холодну i розмiрковану. Але новатор Iбсен лише переносить зростаючу сюжетну напругу iнтелектуальну, напругу думки, з якої виростає рiшуча сюжетна змiна - рiшення Нори залишити сiм'ю, що завершує розвиток дiї у п'єсi. </w:t>
      </w:r>
    </w:p>
    <w:p>
      <w:pPr>
        <w:pStyle w:val="Style15"/>
        <w:rPr/>
      </w:pPr>
      <w:r>
        <w:rPr/>
        <w:t xml:space="preserve">Героям Iбсена властивi всi людськi пристрастi, притаманне все, що робить людину людиною. Цим Iбсен вирiзняється серед багатьох письменникiв кiнця ХIХ сторiччя, якi не вiрили в можливостi людського розуму, в його здатнiсть контролювати поведiнку людини. У п'єсах Iбсена саме розум, здатнiсть осмислити дiйснiсть дають герою можливiсть змiнити свою долю. А коли людина не знаходить у собi сили перетворити думку на справу, вона жорстко розплачується за це. "Ляльковий дiм", у якому живуть Хельмер i Нора, зруйнувався, тому що герой не змiг пiднестися над власним егоїзмом, не змiг подолати забобони суспiльства. </w:t>
      </w:r>
    </w:p>
    <w:p>
      <w:pPr>
        <w:pStyle w:val="Style15"/>
        <w:rPr/>
      </w:pPr>
      <w:r>
        <w:rPr/>
        <w:t xml:space="preserve">Новаторство Iбсена полягає в тому, що драматург розкрив можливiсть аналiтичної композицiї, наповнив їх новим змiстом. Важливу роль вiдiгравала в цьому мова автора. Кожна фраза, що подається в текстi, вимовляється лише тому, що вона дiйсно необхiдна - для здiйснення одного чи навiть кiлькох художнiх завдань. Iнколи герої говорять бiльше, нiж завжди. Але цей потiк слiв приховує внутрiшню занепокоєнiсть героїнi, її напруження. </w:t>
      </w:r>
    </w:p>
    <w:p>
      <w:pPr>
        <w:pStyle w:val="Style15"/>
        <w:rPr/>
      </w:pPr>
      <w:r>
        <w:rPr/>
        <w:t xml:space="preserve">Iнтелектуальнi п'єси Iбсена вимагали вiд глядача особливої уваги до того, що i як говорить герой. Вiн, Iбсен, використовує багатозначнi можливостi слова. У п'єсi "Ляльковий дiм" прихованi вказiвки на те, що вже сталося, або що має статися, хоча це ще незрозумiло навiть самим героям. Треба уважно вслуховуватися в кожне слово, бо з кожною фразою напруження зростає. </w:t>
      </w:r>
    </w:p>
    <w:p>
      <w:pPr>
        <w:pStyle w:val="Style15"/>
        <w:spacing w:before="280" w:after="280"/>
        <w:rPr/>
      </w:pPr>
      <w:r>
        <w:rPr/>
        <w:t xml:space="preserve">Безперечно, п'єса "Ляльковий дiм" несхожа на жодну п'єсу. Саме у нiй Генрiх Iбсен заклав пiдвалини нової драматургiї театру ХХ столiтт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41:00Z</dcterms:created>
  <dc:creator/>
  <dc:description>www.ukrreferat.com</dc:description>
  <dc:language>en-US</dc:language>
  <cp:lastModifiedBy>comp7</cp:lastModifiedBy>
  <dcterms:modified xsi:type="dcterms:W3CDTF">2003-03-26T12:24:00Z</dcterms:modified>
  <cp:revision>3</cp:revision>
  <dc:subject/>
  <dc:title/>
</cp:coreProperties>
</file>