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Особливості драматичного конфлікту в п'єсі Г. Ібсена «Ляльковий дім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Що стало причиною такого великого інтересу європейців до твору Ібсена? А що такий спалах був, можемо довести хоч би переліком постановок п'єси у різних країнах. У головній ролі на сцену виходили легендарні Сара Бернар, Елеонора Дузе, Віра Комісаржевська. Вистава мала шалений успіх, театри ви</w:t>
        <w:softHyphen/>
        <w:t>їжджали з нею на гастролі. Тільки у Сполучених Штатах Америки п'єсу не зрозуміл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Навколо твору норвезького драматурга точилася жвава, а часом агресивна, дискусія. Ібсена звинувачували у прославленні жінки, яка заради своєї гордині порушує багатовікові моральні цінності, залишає дітей, що то є заклик до руй</w:t>
        <w:softHyphen/>
        <w:t>нації святих сімейних засад, що то є виправдання дезертирства тощо. У Німеччині вимагали переробити кінцівку, і автор був змушений переписати останню сцену: тут Нора останньої миті вирішує залишитися у родині, відмовляючись від свого задум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Чому ж «родинна п'єса» викликала такий бурхливий інтерес? Зміст її здаєть</w:t>
        <w:softHyphen/>
        <w:t>ся простим: є дуже порядна буржуазна сім'я, де чоловік і жінка вірні одне одно</w:t>
        <w:softHyphen/>
        <w:t>му і є люблячими батьками. Він робить все, щоб родина не знала матеріальних нестатків. Вона прикрашає собою власний салон і має величезний успіх у «сві</w:t>
        <w:softHyphen/>
        <w:t>ті». Така собі Барбі у спеціально для неї зробленому будиночку. Але у її минуло</w:t>
        <w:softHyphen/>
        <w:t>му є «кістяк у шафі». Давно, коли її чоловікові потрібна була медична допомо</w:t>
        <w:softHyphen/>
        <w:t>га і не вистачало коштів на лікування, вона звернулася за позикою до лихваря Крогстада. На її борговому листі повинен був розписатися як гарант її батько, що саме вмирав тоді. І бідолашна жінка підробила його підпис, та ще й датувала його кількома днями по смерті батька. Тепер Крогстад шантажує її цим доку</w:t>
        <w:softHyphen/>
        <w:t>ментом, пише листа її чоловіку. Несподівано, після розмови з фру Ліппе, Крог</w:t>
        <w:softHyphen/>
        <w:t>стад віддає кримінальний доказ, але врятувати ситуацію вже не можна: занадто вже багато всього довелося передумати й пережити колишній ляльці, що наре</w:t>
        <w:softHyphen/>
        <w:t>шті стала людиною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Річ у тому, що Нора не хоче більше бути жінкою-лялькою, але бути просто жінкою вона ще не готова. І вона йде з дому, від родини, щоб знайти своє місце у людській спільноті незалежно від волі будь-якої іншої людин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Цікаво, що той гнів, ті колючі слова, яких не пожалів для коханої дружини Хельмер, здається, мотивовані не тим, про що він каже, а можливістю розго</w:t>
        <w:softHyphen/>
        <w:t>лосу. Другий лист від Крогстада повністю змінює його настрій: лялькою знову можна бавитися. 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Але нічого в житті повернути не можна, як би нам цього не хотілося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У атмосфері «кінця століття», коли саме повітря було наелектризоване якимсь передчуттям майбутніх величезних зрушень, родинна історія сприйма</w:t>
        <w:softHyphen/>
        <w:t>лася як заклик до духовного бунту, до визволення особистості і була співзвучна настроям демократичної аудиторії усіх європейських країн, тим більше Росії, що жила напередодні революції 1905 року, «...під тією безтурботністю жінки-дитинки і лялечки, яка вся світиться наївною радістю життя, відчувалася можливість глибоких і сильних почуттів, які скоро переродять Нору і разом із стогонами відчайдушної скорботи вирвуть промови полум'яного протесту, одягнуть образ у барви трагічні» («Новое время», 19 вересня 1904 р.)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27:00Z</dcterms:created>
  <dc:creator>Evgeny Vasiliev</dc:creator>
  <dc:description/>
  <cp:keywords/>
  <dc:language>en-US</dc:language>
  <cp:lastModifiedBy>Evgeny Vasiliev</cp:lastModifiedBy>
  <dcterms:modified xsi:type="dcterms:W3CDTF">2006-07-20T22:27:00Z</dcterms:modified>
  <cp:revision>1</cp:revision>
  <dc:subject/>
  <dc:title>Особливості драматичного конфлікту в п'єсі Г</dc:title>
</cp:coreProperties>
</file>