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Життєва доля Квазімодо та Клода Фролло (за твором В. Гюго «Собор Паризької Богоматері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жна людина, яка приходить у світ, сподівається на щастя. Та що для неї конче необхідне? Може, краса, багатство, вченість? Може, певні якості харак</w:t>
        <w:softHyphen/>
        <w:t>теру? Не так вже й легко відповісти на це питання. Але можна побачити це на прикладах героїв роману «Собор Паризької Богоматері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Серед строкатого натовпу різного люду, що наповнює Париж, Квазімодо не</w:t>
        <w:softHyphen/>
        <w:t>можливо не помітити, бо зовні він потворний — глухий, одноокий, горбатий і кульгавий. З нього потішаються. Ним командують. Але ніхто не думає про те, як воно живеться каліці у світі. Колись, багато років тому, його ще немовлям знайшов на сходах собору Клод Фролло. Хіба не шляхетний вчинок — вихова</w:t>
        <w:softHyphen/>
        <w:t>ти покинуте маля? Та архідиякон Клод Фролло не мав наміру дати хлопчикові бодай шанс на щастя, він виховав із хлопчика «відданого пса» для себе. Сам ар</w:t>
        <w:softHyphen/>
        <w:t>хідиякон був людиною поважною — ученим, богословом, алхіміком. Здавалося б, доля дала йому все для того, щоб почуватися принаймні задоволеним і до</w:t>
        <w:softHyphen/>
        <w:t>брозичливим до людей. Але цього не сталося. Священик вічно чимось невдоволений, завжди звинувачує всіх і вся в тому, що він нещасливий. Він, здається, закохався в Есмеральду, мріє про неї, та не може собі цього пробачити. Адже церква, якій він служить, не дозволяє земного щастя, і він змушений розрива</w:t>
        <w:softHyphen/>
        <w:t>тися між почуттям обов'язку й почуттям любові. Та чи справді то було кохання? Скоріше, примха людини, яка заздрить всім навколо й не здатна віддавати ду</w:t>
        <w:softHyphen/>
        <w:t>шевне тепло. Адже він кляне Есмеральду, перелічуючи свої втрати: «О! Яке зре</w:t>
        <w:softHyphen/>
        <w:t>чення усіх чеснот! Яке безнадійне зневаження себе! Учений — я сміюся з науки; дворянин — я вкриваю ганьбою своє ім'я; священнослужитель — я перетворюю требник на подушку для похітливих мрій...» Він не кохає насправді Есмеральду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оскільки не готовий жертвувати для неї нічим, оскільки це </w:t>
      </w:r>
      <w:r>
        <w:rPr>
          <w:rFonts w:cs="Arial" w:ascii="Arial" w:hAnsi="Arial"/>
          <w:bCs/>
          <w:color w:val="000000"/>
          <w:sz w:val="26"/>
          <w:szCs w:val="26"/>
        </w:rPr>
        <w:t>почуття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робуджує в ньому найгірше. Але ж кохання — це й самозречення, і зліт, і вияв найкра</w:t>
        <w:softHyphen/>
        <w:t>щих скарбів душі. І саме на таке кохання виявляється здатним Квазімодо. За все життя йому лише раз і випала увага людей, що посадили його на трон як «коро</w:t>
        <w:softHyphen/>
        <w:t>ля блазнів». Та й тоді Клод Фролло грубо зіштовхнув його на землю, зламавши «корону» й патерицю. Того ж дня його затримали жандарми за переслідування на вулицях юної Есмеральди. Життя Квазімодо, на відміну від успішного Клода Фролло, сповнене несправедливості, жорстокості, байдужості. Та він радіє й найменшій можливості бути щасливим. Бо щастя — це вміння віддавати й бути вдячним за добро. Саме цього не зрозумів учений Клод Фролло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5:00Z</dcterms:created>
  <dc:creator>Evgeny Vasiliev</dc:creator>
  <dc:description/>
  <cp:keywords/>
  <dc:language>en-US</dc:language>
  <cp:lastModifiedBy>Evgeny Vasiliev</cp:lastModifiedBy>
  <dcterms:modified xsi:type="dcterms:W3CDTF">2006-07-20T21:45:00Z</dcterms:modified>
  <cp:revision>1</cp:revision>
  <dc:subject/>
  <dc:title>Життєва доля Квазімодо та Клода Фролло (за твором В</dc:title>
</cp:coreProperties>
</file>