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тичне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ображення дійсності</w:t>
      </w:r>
      <w:r>
        <w:rPr>
          <w:rFonts w:cs="Arial" w:ascii="Arial" w:hAnsi="Arial"/>
          <w:sz w:val="24"/>
          <w:szCs w:val="24"/>
          <w:vertAlign w:val="subscript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 романі Віктора Гюго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Собор Паризької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Богоматері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31 </w:t>
      </w:r>
      <w:r>
        <w:rPr>
          <w:rFonts w:cs="Arial" w:ascii="Arial" w:hAnsi="Arial"/>
          <w:sz w:val="24"/>
          <w:szCs w:val="24"/>
          <w:lang w:val="uk-UA"/>
        </w:rPr>
        <w:t>року Гюго написав визначний твір «Собор Паризької Богоматері». Завданням письменника-патріота було створити величний епос, присвячений національній культурі французького народу. Тому так багато місця автор надає опису пам'яток середньовічного зодчества і насамперед Собору Паризької Богоматері, біля якого розгораються події рома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южет роману, як і трактування окремих образів, глибоко романтичний. Оповідь розгортається динамічно і драматично. Гюго використовує гіперболу і емфазу в епізодах зустрічі божевільної мешканки Щурячої нори із загубленою дочкою біля підніжжя шибениці, на якій та повинна загинути; в епізоді смерті Фролло, якого скинув дзвонар з висоти Собору; в епізоді, де описано скелет Есмеральди, знайдений в обіймах другого скелету з кривим спинним хребтом у склепі Монфок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основі сюжету мотиви, що підкреслюють романтичний характер твору: це чисте кохання потворного дзвонаря Квазімодо до прекрасної вуличної танцівниці Есмеральди, злочинна пристрасть архідиякона Клода Фролло, що призведе до трагічної загибелі Есмеральди. Образ Есмеральд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улюбленої героїні народ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є втіленням чудових рис народного характеру у романтичній формі: вона безпосередня, правдива, співчутлива і людяна. У основі мотивів роман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онтраст прекрасного й потворного, світла й темряви. Як Квазімодо, так і Клод Фролло втілюють романтичні узагальнення: у Квазімодо божественна краса духу приховується в надзвичайно потворному тілі; жорстока й злобна душа Клода Фролло знаходиться в тілі божественної краси. Трагічна історія дівчини з народу Есмеральди, яку звинувачують у чаклунстві, і яка стала жертвою релігійного фанатизму, розпалюваного церквою, передається у романтичній манері та не суперечить середньовічній дійс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Фінал роману не містить, за думкою Гюго, песимістичної інтонації. Світ для Гю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арена для боротьби двох нача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обра та зла, боротьби, яка штовхає зло на остаточну поразк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3:00Z</dcterms:modified>
  <cp:revision>1</cp:revision>
  <dc:subject/>
  <dc:title>Романтичне зображення дійсності в романі Віктора Гюго «Собор Паризької Богоматері»</dc:title>
</cp:coreProperties>
</file>