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ічна боротьба добра і зла в романі Віктора Гюго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Собор Паризької Богоматері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Головна тема роману «Собор Паризької Богоматер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ема народу і народної непокори. Ми бачимо Париж бідних, знедолених, принижен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романі колоритно зображено своєрідні звичаї, традиції, побут французького Середньовіччя, розкрито історичну специфіку епох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дним з головних образ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имволів роману виступає величний собор, що носить ім'я Богоматері. Він будувався з ХЇІ по </w:t>
      </w:r>
      <w:r>
        <w:rPr>
          <w:rFonts w:cs="Arial" w:ascii="Arial" w:hAnsi="Arial"/>
          <w:sz w:val="24"/>
          <w:szCs w:val="24"/>
          <w:lang w:val="en-US"/>
        </w:rPr>
        <w:t>XV</w:t>
      </w:r>
      <w:r>
        <w:rPr>
          <w:rFonts w:cs="Arial" w:ascii="Arial" w:hAnsi="Arial"/>
          <w:sz w:val="24"/>
          <w:szCs w:val="24"/>
          <w:lang w:val="uk-UA"/>
        </w:rPr>
        <w:t xml:space="preserve"> століття, внаслідок чого поєднав різні архітектурні стилі — романський, стиль раннього Середньовіччя і пізньо-середньовічну готик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обор, що за християнською догматикою, є моделлю світу, виступає ареною земних пристрастей. Від нього невіддільний і Квазімодо, який голосами своїх дзвонів «вливав життя у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цю </w:t>
      </w:r>
      <w:r>
        <w:rPr>
          <w:rFonts w:cs="Arial" w:ascii="Arial" w:hAnsi="Arial"/>
          <w:sz w:val="24"/>
          <w:szCs w:val="24"/>
          <w:lang w:val="uk-UA"/>
        </w:rPr>
        <w:t>неосяжну споруду», і похмурий абат Клод Фрол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вазімод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художнє втілення теорії романтичного гротеску, яку виклав Гюго у передмові до свого </w:t>
      </w:r>
      <w:r>
        <w:rPr>
          <w:rFonts w:cs="Arial" w:ascii="Arial" w:hAnsi="Arial"/>
          <w:sz w:val="24"/>
          <w:szCs w:val="24"/>
        </w:rPr>
        <w:t xml:space="preserve">«Кромвеля». </w:t>
      </w:r>
      <w:r>
        <w:rPr>
          <w:rFonts w:cs="Arial" w:ascii="Arial" w:hAnsi="Arial"/>
          <w:sz w:val="24"/>
          <w:szCs w:val="24"/>
          <w:lang w:val="uk-UA"/>
        </w:rPr>
        <w:t xml:space="preserve">Це один з характерних для письменника образів, що уособлює тему знедоленості, «винних без провини». Гротеск для Гю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міра для порівняння», засіб контрасту внутрішнього і зовнішнього. Перше ми бачимо у протиставленні краси Есмеральди і потворності Квазімодо, друг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 протиставленні душевної краси Квазімодо і внутрішньої темноти Клода Фрол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що Квазімодо лякає своєю потворністю, то Фролло викликає страх тими таємними пристрастями, які спопеляють його душу: «Від чого облисів його широкий лоб, від чого голова його завжди опущена? Яка таємна думка викривляла гіркою усмішкою його рот у той час, як брови сходилися, як два бики, готові вступити в двобій? Що за таємниче полум'я спалахувало часом у його погляді?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 змальовує Гюго свого геро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лод Фрол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равжній романтичний злочинець, охоплений всеперемагаючою, непереборною пристрастю, здатний лише на ненависть, на руйнування, що призводить до загибелі не лише безвинної красуні Есмеральди, а і його сам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Чому ж носієм і втіленням зла у Гюго є католицький священнослужитель? Це пов'язано з певними історичними реаліями. Після </w:t>
      </w:r>
      <w:r>
        <w:rPr>
          <w:rFonts w:cs="Arial" w:ascii="Arial" w:hAnsi="Arial"/>
          <w:sz w:val="24"/>
          <w:szCs w:val="24"/>
        </w:rPr>
        <w:t xml:space="preserve">1830 </w:t>
      </w:r>
      <w:r>
        <w:rPr>
          <w:rFonts w:cs="Arial" w:ascii="Arial" w:hAnsi="Arial"/>
          <w:sz w:val="24"/>
          <w:szCs w:val="24"/>
          <w:lang w:val="uk-UA"/>
        </w:rPr>
        <w:t xml:space="preserve">року у передових верствах французького суспільства виявляється гостра реакція проти католицької церкв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ловної опори старого режиму. Закінчуючи свою книгу 1831 року, Гюго бачив, як розлючений натовп громив монастир Сен-Жермен-Л'Оксеруа і палац архієпископа в Парижі, як селяни збивали хрести з каплиці, при великих дорогах. Проте Клод Фролло — це образ не лише ІСТОРИЧНО умовлений. Можливо, він навіяний і тими величезними зрушеннями, які відбулися у світосприйнятті сучасників Гю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відоме походження Квазімодо, фізична потворність і глухота відокремили його від людей. «Кожне звернуте до нього слово було знущанням або прокльоном». І Квазімодо всотав у себе людську ненависть, став злим і дик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за його потворною зовнішністю ховалося добре, чуйне серце. Автор показує, що нещасний горбань здатен на глибоке і ніжне кох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ити Есмеральду, обожнювати її, охороняти від зла, захищати її, не шкодуючи власного життя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е це раптом стало метою його існув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лод Фрол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теж своєрідний симво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имвол вивільнення з-під влади догм. Проте все в житті сповнене протиріч. І скептик Фролло, відкинувши церковну догму, перебуває в полоні марновірств і забобонів: дівчина, яку він кохає, здається йому посланницею диявола. Клод Фролло пристрасно кохає Есмеральд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віддає її в руки катів. Він знає прив'язаність до нього Квазімодо — і зраджує це почуття. Він Іуда, але не той, якого малювала пристрасна уява його шанувальників, а той, який став символом зради і підступ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руч з образом Клода Фролло художньо достовірний образ капітана </w:t>
      </w:r>
      <w:r>
        <w:rPr>
          <w:rFonts w:cs="Arial" w:ascii="Arial" w:hAnsi="Arial"/>
          <w:sz w:val="24"/>
          <w:szCs w:val="24"/>
        </w:rPr>
        <w:t xml:space="preserve">Феба </w:t>
      </w:r>
      <w:r>
        <w:rPr>
          <w:rFonts w:cs="Arial" w:ascii="Arial" w:hAnsi="Arial"/>
          <w:sz w:val="24"/>
          <w:szCs w:val="24"/>
          <w:lang w:val="uk-UA"/>
        </w:rPr>
        <w:t xml:space="preserve">де Шатопера. Красива зовнішність і блиск мундира приховували пустоту, легковажність і внутрішню убогість цього молодого дворянина. Сили зла, що керують вчинками Клода Фролло, кинули виклик Собо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мволу світла, добра, християнства. І Собор ніби висловлює своє незадоволення, попереджає, що архідиякона буде покара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рештою, саме Собор допомагає Квазімодо помститися Клоду Фролло: «Під ним зяяла безодня... Він звивався, докладаючи нелюдських зусиль, щоб залізти по жолобу на балюстраду. Але його руки ковзали по граніту, його ноги, дряпаючи почорнілу стіну, даремно шукали підпори...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ередаючи суттєві риси епохи, В. Гюго разом з тим не завжди притримувався достовірності в зображенні минулого. У центрі роману він поставив образ Есмеральди, красивої дівчини, вихованої циганами. Він її зробив втіленням душевної краси і гуманності. Цей романтичний образ привнесений автором в обстановку </w:t>
      </w:r>
      <w:r>
        <w:rPr>
          <w:rFonts w:cs="Arial" w:ascii="Arial" w:hAnsi="Arial"/>
          <w:sz w:val="24"/>
          <w:szCs w:val="24"/>
          <w:lang w:val="en-US"/>
        </w:rPr>
        <w:t>X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. В. Гюго дещо спрощено уявляв, що в світі постійно відбувається боротьба між добром і злом, і створював свої позитивні образи, виходячи з абстрактної ідеї добра, не звітуючи про те, як могли сформуватися ці позитивні характери в конкретних умовах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своїй передмові до </w:t>
      </w:r>
      <w:r>
        <w:rPr>
          <w:rFonts w:cs="Arial" w:ascii="Arial" w:hAnsi="Arial"/>
          <w:sz w:val="24"/>
          <w:szCs w:val="24"/>
        </w:rPr>
        <w:t xml:space="preserve">«Кромвеля» Гюго </w:t>
      </w:r>
      <w:r>
        <w:rPr>
          <w:rFonts w:cs="Arial" w:ascii="Arial" w:hAnsi="Arial"/>
          <w:sz w:val="24"/>
          <w:szCs w:val="24"/>
          <w:lang w:val="uk-UA"/>
        </w:rPr>
        <w:t xml:space="preserve">проголошував, що християнська доба дала нове розуміння людини як істоти, що об’єднує начала тілесні й духовні. Пер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куте бажанням і пристрастями, друг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льне, здатне на крилах захоплення і мрії піднятися в неб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і література мусить вмістити в собі контрасти приземленого і піднесеного, потворного і прекрасного, проникати її рухливу, мінливу, суперечливу сутність реального життя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2:00Z</dcterms:modified>
  <cp:revision>1</cp:revision>
  <dc:subject/>
  <dc:title>Вічна боротьба добра і зла в романі Віктора Гюго «Собор Паризької Богоматері»</dc:title>
</cp:coreProperties>
</file>