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браз собору в романі В. Гюго «Собор Паризької Богоматері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«Собор Паризької Богоматері» — один із найкращих історичних романів XIX століття (романтичний стиль, розповідь про життя Франції XV століття, по</w:t>
        <w:softHyphen/>
        <w:t>чаток нової епохи Відродженн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Собор Паризької Богоматері — рівноправний герой тво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Символічність назви собору (названий на честь Богоматері, яка віддала сина на муки заради людства; втілює ідею добра, справедливості, любові; символ духовного життя; збудований руками сотень безіменних майстрів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Опис собору — привід для натхненної поеми в прозі про французьку на</w:t>
        <w:softHyphen/>
        <w:t>ціональну архітектуру (захоплюється своєрідністю дивовижних витворів мистецтва середньовіччя, неперевершених, оригінальних, далеких від унаслідувань античної архітектури; постає на захист від руйнувань і спотво</w:t>
        <w:softHyphen/>
        <w:t>рення; готичні церкви — це «кам'яні книги середньовіччя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Собор — притулок для народних героїв Гюго (з ним пов'язана їхня доля; в радощах і в лиху годину народ іде до собору, народ сповнений волі до боротьби, за ним майбутнє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Символіка епізоду штурму собору (це прелюдія до штурму Бастилії в 1789 р., це натяк сучасникам на революцію, яка знищить феодалізм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Мої враження від книги В. Гюго (книга сповнена гарячої любові до Франції, до народу)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4:00Z</dcterms:created>
  <dc:creator>Evgeny Vasiliev</dc:creator>
  <dc:description/>
  <cp:keywords/>
  <dc:language>en-US</dc:language>
  <cp:lastModifiedBy>Evgeny Vasiliev</cp:lastModifiedBy>
  <dcterms:modified xsi:type="dcterms:W3CDTF">2006-07-20T21:44:00Z</dcterms:modified>
  <cp:revision>1</cp:revision>
  <dc:subject/>
  <dc:title>Образ собору в романі В</dc:title>
</cp:coreProperties>
</file>