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мантичне осмислення дiйсностi в романi Вiктора Гюго "Собор Паризької Богоматерi"</w:t>
      </w:r>
    </w:p>
    <w:p>
      <w:pPr>
        <w:pStyle w:val="Web"/>
        <w:rPr/>
      </w:pPr>
      <w:r>
        <w:rPr/>
        <w:t xml:space="preserve">Славетний представник французького романтизму, поет, драматург, романiст Вiктор Марi Гюго (1802-1885) написав багато чудових творiв. Сам Гюго стверджував, що людство пройшло три етапи розвитку. Перший - первiсний, коли людина милується величчю Всесвiту. З цим Гюго пов'язує лiрику. Другий етап - античний, коли починається соцiальна iсторiя людства. З цим перiодом Гюго пов'язує епос. Третiй етап - християнська ера. З ним, на думку Гюго, пов'язана драма. </w:t>
      </w:r>
    </w:p>
    <w:p>
      <w:pPr>
        <w:pStyle w:val="Web"/>
        <w:rPr/>
      </w:pPr>
      <w:r>
        <w:rPr/>
        <w:t xml:space="preserve">Гюго написав такi твори, як "Собор Паризької Богоматерi", "Знедоленi", "Трудiвники моря", "Людина, яка смiється", "Дев'яносто третiй рiк" тощо. </w:t>
      </w:r>
    </w:p>
    <w:p>
      <w:pPr>
        <w:pStyle w:val="Web"/>
        <w:rPr/>
      </w:pPr>
      <w:r>
        <w:rPr/>
        <w:t xml:space="preserve">1831 року Гюго написав визначний твiр "Собор Паризької Богоматерi". Дiя вiдбувається в ХV столiттi. Завданням письменника-патрiота було створити величезний епос, присвячений нацiональнiй культурi французького народу. Тому так багато мiсця автор вiдводить опису пам'ятникiв середньовiчної архiтектури i насамперед Собору Паризької Богоматерi, бiля якого розгораються подiї роману. </w:t>
      </w:r>
    </w:p>
    <w:p>
      <w:pPr>
        <w:pStyle w:val="Web"/>
        <w:rPr/>
      </w:pPr>
      <w:r>
        <w:rPr/>
        <w:t xml:space="preserve">Сюжет роману, як i трактування окремих образiв, глибоко романтичний. Оповiдь розгортається динамiчно i драматично. Гюго використовує гiперболу i емфазу в епiзодах зустрiчi божевiльної мешканки Щурячої нори iз загубленою дочкою бiля пiднiжжя шибеницi, на якiй та повинна загинути, в епiзодi смертi Фролло, якого скинув дзвонар з висоти Собору; в епiзодi, де описано скелет Есмеральди, знайдений в обiймах другого скелету з кривим спинним хребтом у склепi Монфокона. </w:t>
      </w:r>
    </w:p>
    <w:p>
      <w:pPr>
        <w:pStyle w:val="Web"/>
        <w:rPr/>
      </w:pPr>
      <w:r>
        <w:rPr/>
        <w:t xml:space="preserve">Мотиви, якi покладено в основу сюжету, пiдкреслюють романтич ний характер твору: це чисте кохання потворного дзвонаря Квазимодо до прекрасної вуличної танцiвницi Есмеральди, злочинна пристрасть архiдиякона Клода Фролло, яка призводить до трагiчної загибелi Есмеральди. Образ Есмеральди - улюбленої героїнi народу - втiлив у собi в романтичнiй формi чудовi риси народного характеру: вона щира, правдива, спiвчутлива i людяна. В основi мотивiв роману знаходиться контраст прекрасного й потворного, свiтла й темряви як Квазимодо, так i Клода Фролло - романтичнi узагальнення: у Квазимодо божественна краса духу приховується в незвичайно потворному тiлi; жорстока й злобна душа Клода Фролло знаходиться в тiлi "божественної" краси. З iншого боку, за Гюго, аскет Клод i потвора Квазимодо - люди, якi вiдступили вiд законiв природи, природа мстить їм за це. Любов пробуджує в потворi людину, а у священика-аскета - звiра. </w:t>
      </w:r>
    </w:p>
    <w:p>
      <w:pPr>
        <w:pStyle w:val="Web"/>
        <w:rPr/>
      </w:pPr>
      <w:r>
        <w:rPr/>
        <w:t xml:space="preserve">Клод Фролло, за уявленими свого часу, - людина вчена, має природнi здiбностi, але виявився морально та iнтелектуально спотвореним тою схоластичною наукою, всi ступенi якої вiн пройшов у пошуках поживи для свого розуму. Все людське в ньому виявилося придушеним церквою. Трагiчна iсторiя дiвчини з народу Есмеральди, яку звинува чують в чаклунствi i яка стала жертвою релiгiйного фанатизму, який розпалює церква, передається в романтичному стилi, не суперечить середньовiчнiй дiйсностi. </w:t>
      </w:r>
    </w:p>
    <w:p>
      <w:pPr>
        <w:pStyle w:val="Web"/>
        <w:rPr/>
      </w:pPr>
      <w:r>
        <w:rPr/>
        <w:t xml:space="preserve">Фiнал роману не має, на думку Гюго, песимiстичної iнтонацiї. Свiт для Гюго - арена боротьби двох початкiв - добра та зла, боротьби, яка штовхає зло на кiнцеву поразку. </w:t>
      </w:r>
    </w:p>
    <w:p>
      <w:pPr>
        <w:pStyle w:val="Web"/>
        <w:rPr/>
      </w:pPr>
      <w:r>
        <w:rPr/>
        <w:t xml:space="preserve">Гюго-романтик малює строкату й анархiчну юрбу, яка населяє "Двiр чудес" - мешкання бродяг та злочинцiв. Гюго зображує свiт знедолених. </w:t>
      </w:r>
    </w:p>
    <w:p>
      <w:pPr>
        <w:pStyle w:val="Web"/>
        <w:rPr/>
      </w:pPr>
      <w:r>
        <w:rPr/>
        <w:t xml:space="preserve">Хай зараз цей народ не пiднiмає повстання проти суддiв палацу i проти самого короля Людовика ХI. Король радiє з цього, та фламандський панчiшник Коппеноль каже королю, що прийде час, i народ повстане. </w:t>
      </w:r>
    </w:p>
    <w:p>
      <w:pPr>
        <w:pStyle w:val="Web"/>
        <w:spacing w:before="280" w:after="280"/>
        <w:rPr/>
      </w:pPr>
      <w:r>
        <w:rPr/>
        <w:t xml:space="preserve">Менi дуже сподобався цей роман i яскравими, незвичайними, подекуди екзотичними картинами, i пристрастями головних героїв, i боротьбою народних мас проти феодалiв i католицького духовен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1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