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Трагічна доля Есмеральди (за романом Віктора Гюго «Собор Паризької Богоматері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«Собор Паризької Богоматері» — твір про сутність життя, проблеми моралі та духовної краси людин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. Есмеральда — улюблена героїня В. Гюг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Зовнішня краса Есмеральди («циганка», «чудова, свіжа, чиста, чарівна й тендітна дівчина»; виразні очі, жваве обличчя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Духовна краса дівчини (щира вдача; романтичний погляд на життя; гор</w:t>
        <w:softHyphen/>
        <w:t>дість та почуття власної гідності; співуча душа, що втілюється в піснях і танцях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Есмеральда — добра та чуйна людина (єдина з усієї юрби на площі пожа</w:t>
        <w:softHyphen/>
        <w:t>ліла Квазімодо; безкорислива — взяла собі за чоловіка П'єра Гренгуара, щоб урятувати його; навіть до тварин ставиться з любов'ю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Нездійсненність щастя в коханні (палка любов до ротмістра Феба де Шатопера; глибина й сором'язливість почуття; згодна на все, аби бути разом із коханим; але Феб не зумів гідно оцінити її кохання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 Есмеральда і Клод Фролло (несправедливі обвинувачення в чаклунстві; за</w:t>
        <w:softHyphen/>
        <w:t xml:space="preserve">зіхання Клода Фролло на Есмеральду; вірність коханню й висока моральна стійкість Есмеральди, готовність захищати свою гідність до останнього)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I. Моє ставлення до Есмеральди та враження від роману (треба мати добре сер</w:t>
        <w:softHyphen/>
        <w:t>це та щиру душу, як у Есмеральди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4:00Z</dcterms:created>
  <dc:creator>Evgeny Vasiliev</dc:creator>
  <dc:description/>
  <cp:keywords/>
  <dc:language>en-US</dc:language>
  <cp:lastModifiedBy>Evgeny Vasiliev</cp:lastModifiedBy>
  <dcterms:modified xsi:type="dcterms:W3CDTF">2006-07-20T21:44:00Z</dcterms:modified>
  <cp:revision>1</cp:revision>
  <dc:subject/>
  <dc:title>Трагічна доля Есмеральди (за романом Віктора Гюго «Собор Паризької Богоматері»)</dc:title>
</cp:coreProperties>
</file>