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 xml:space="preserve">Моральний кодекс </w:t>
      </w:r>
      <w:r>
        <w:rPr>
          <w:rFonts w:cs="Arial" w:ascii="Arial" w:hAnsi="Arial"/>
          <w:b/>
          <w:color w:val="000000"/>
          <w:sz w:val="26"/>
        </w:rPr>
        <w:t>старого</w:t>
      </w:r>
      <w:r>
        <w:rPr>
          <w:rFonts w:cs="Arial" w:ascii="Arial" w:hAnsi="Arial"/>
          <w:color w:val="000000"/>
          <w:sz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</w:rPr>
        <w:t>Сант-Яго (за повістю Е. Гемінгвея «Старий і море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вість Е. Гемінгвея, за яку його нагороджено Нобелівською премією, неве</w:t>
        <w:softHyphen/>
        <w:t>лика за обсягом. Та й сюжет її не має великої кількості пригодницьких поворотів. Але повістю «Старий і море» захоплюються вже півстоліття в усьому світі. Чому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Цей твір сповнений алегорій і глибоких роздумів про закони людського жит</w:t>
        <w:softHyphen/>
        <w:t>тя й вічності. І найбільш приваблює образ головного героя — рибалки Сантьяго. Може тому, що, на перший погляд, він один із багатьох. Старий невдаха потерпає і від людей, і від моря. Символом його постійних негараздів стає вітрило човна, «усе в латках з мішковини». Це ніби все його життя таке. Доля постійно випробо</w:t>
        <w:softHyphen/>
        <w:t>вує Сантьяго, завдає йому шкоди, пробиваючи вітрило, але старий латає своє ві</w:t>
        <w:softHyphen/>
        <w:t>трило і знову виходить у море назустріч вітрам, бо має нескорену вдачу. Гемінгвей говорить, що в старого Сантьяго веселі очі людини, яка не здається. Саме ці якос</w:t>
        <w:softHyphen/>
        <w:t>ті й виявляються у боротьбі старого за рибу. Він неодмінно мав дістати ту рибу не стільки тому, що це була здобич, скільки тому, що для нього це була справа честі. Він мусив довести і собі, і всьому світові, що здатен перемагати. «Людина не для того створена, щоб зазнавати поразки», — так формулює свій моральний закон Сантьяго. Він переконаний, що людину можна знищити, але не можна її пере</w:t>
        <w:softHyphen/>
        <w:t>могти. Саме ця думка зробила образ Сантьяго уособленням непереможної волі до життя, досягнення успіху всупереч усім перешкодам і негаразда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Повість «Старий і море» представила людству моральну позицію людини, що переконана у високому призначенні і необмежених можливостях кожного з нас. Цей твір переконує в тому, що людина здатна долати будь-які перешкоди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4:00Z</dcterms:created>
  <dc:creator>Evgeny Vasiliev</dc:creator>
  <dc:description/>
  <cp:keywords/>
  <dc:language>en-US</dc:language>
  <cp:lastModifiedBy>Evgeny Vasiliev</cp:lastModifiedBy>
  <dcterms:modified xsi:type="dcterms:W3CDTF">2006-07-20T22:44:00Z</dcterms:modified>
  <cp:revision>1</cp:revision>
  <dc:subject/>
  <dc:title>Моральний кодекс старого Сант-Яго (за повістю Е</dc:title>
</cp:coreProperties>
</file>