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ХЕМІНГУЕЙ ЕРНЕСТ МІЛЛЕ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9-196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мериканський письменник, лауреат Нобелівської премії </w:t>
      </w:r>
      <w:r>
        <w:rPr>
          <w:rFonts w:cs="Arial" w:ascii="Arial" w:hAnsi="Arial"/>
          <w:i/>
          <w:iCs/>
          <w:sz w:val="24"/>
          <w:szCs w:val="24"/>
        </w:rPr>
        <w:t xml:space="preserve">(1954)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ий шлях розпочинав як кореспондент газети, коментатор спортивних, а згод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літичних новин. Життя насичене яскравими подіями, був знайомий з багатьма відомими людьми свого час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літиками, письменниками, матадорами... Його за сміливість і безстрашність називали «людиною ризику». Письменник побував на п'яти війнах, неодноразово потрапляв в авто- та авіакатастрофи, і кожного разу знаходив у собі сили долати хвороби і власну немічність. Персонажі Хемінгуея такі самі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ужні, чесні, люди, сповнені відповідальності за </w:t>
      </w:r>
      <w:r>
        <w:rPr>
          <w:rFonts w:cs="Arial" w:ascii="Arial" w:hAnsi="Arial"/>
          <w:sz w:val="24"/>
          <w:szCs w:val="24"/>
          <w:lang w:val="uk-UA"/>
        </w:rPr>
        <w:t xml:space="preserve">власні </w:t>
      </w:r>
      <w:r>
        <w:rPr>
          <w:rFonts w:cs="Arial" w:ascii="Arial" w:hAnsi="Arial"/>
          <w:i/>
          <w:iCs/>
          <w:sz w:val="24"/>
          <w:szCs w:val="24"/>
          <w:lang w:val="uk-UA"/>
        </w:rPr>
        <w:t>вчинки. Вони небагатослівні, але мають моральні правила, за якими живуть і діють</w:t>
      </w:r>
      <w:r>
        <w:rPr>
          <w:rFonts w:cs="Arial" w:ascii="Arial" w:hAnsi="Arial"/>
          <w:i/>
          <w:iCs/>
          <w:smallCaps/>
          <w:sz w:val="24"/>
          <w:szCs w:val="24"/>
          <w:lang w:val="uk-UA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>У літературній критиці вони отримали назву «героїв кодексу», а стриманий, сухий, телеграфний стиль і творча манера Хемінгуея, де багато чого залишається невисловленим, отримав назву «принципу айсберга». Хемінгуей тяжіє до екзистенційного відтворення дійс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mallCaps/>
          <w:sz w:val="24"/>
          <w:szCs w:val="24"/>
          <w:lang w:val="uk-UA"/>
        </w:rPr>
        <w:t xml:space="preserve">Відомі </w:t>
      </w:r>
      <w:r>
        <w:rPr>
          <w:rFonts w:cs="Arial" w:ascii="Arial" w:hAnsi="Arial"/>
          <w:i/>
          <w:iCs/>
          <w:sz w:val="24"/>
          <w:szCs w:val="24"/>
          <w:lang w:val="uk-UA"/>
        </w:rPr>
        <w:t>твори: «У наш час» (1925), «Фієста» (1926), «Прощавай, зброє!»(і929), «По кому подзвін» (1940), «Старий і море» (1952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лософсько-символічне значен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овісті Ернеста Хемінгуея «Старий і море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Ернест Хемінгу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сесвітню відомий американський письменник, твори якого </w:t>
      </w:r>
      <w:r>
        <w:rPr>
          <w:rFonts w:cs="Arial" w:ascii="Arial" w:hAnsi="Arial"/>
          <w:sz w:val="24"/>
          <w:szCs w:val="24"/>
        </w:rPr>
        <w:t xml:space="preserve">г </w:t>
      </w:r>
      <w:r>
        <w:rPr>
          <w:rFonts w:cs="Arial" w:ascii="Arial" w:hAnsi="Arial"/>
          <w:sz w:val="24"/>
          <w:szCs w:val="24"/>
          <w:lang w:val="uk-UA"/>
        </w:rPr>
        <w:t xml:space="preserve">правдивим свідченням очевидця і учасника найтрагічніших подій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 І Хемінгуей народився в родині лікаря, У вісімнадцять років став журналістом. Він був не просто газетярем, а кореспондентом самої історії, тому у його прозі відчувається Щиросердість людини, співпереживання стражденним та гнобле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ерої Е. Хемінгуе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ужні й розумні люди, але відчувають себе зайвими у житті: вони обдурені брехливою буденністю. Через своїх героїн автор утверджує відомий хемінгуеївський кодекс, що передбачає систему моральних, етичних, життєвих принцип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скравою фігурою прози Е. Хемінгуея є рибалка Сантьяго, герой повісті-притчі «Старий і море». Він усе життя прожив і проробив на морі, знав його, як самого себе, у ньому бачив сенс свого життя. «Старий був кощавий, виснажений, потилицю його поорали глибокі зморшки, на обличчі темніли коричневі плями... від сонячного проміння, відбитого тропічним морем... Геть усе в ньому було старе, крім очей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и мали колір моря і блищали весело й непереможно». Саме очі його свідчили про силу, хоробрість, готовність постояти за себе і за свою справу. Про море він завжди думав, як про живу істоту, що може й подарувати велику ласку, і відібрати її, коли чинить щось лихе чи нерозваж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нтьяго через своє ставлення до моря, до усього живого і навіть до своєї поразки, показує нам, що дуже важливо жити у гармонії з природою, бути частиною її, поважати усяку живу істоту, будь то дитина, чи пташка, чи ри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емінгуей показав старого Сантьяго сильним чоловіком, який не схиляється перед обставинами, не гнеться під тягарем життя, незламним під нещадними ударами долі. Це викликає велику повагу до нього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2:00Z</dcterms:modified>
  <cp:revision>1</cp:revision>
  <dc:subject/>
  <dc:title>ХЕМІНГУЕЙ ЕРНЕСТ МІЛЛЕР</dc:title>
</cp:coreProperties>
</file>