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  <w:t xml:space="preserve">Філософсько-символічний підтекст </w:t>
      </w:r>
      <w:r>
        <w:rPr>
          <w:rFonts w:cs="Arial" w:ascii="Arial" w:hAnsi="Arial"/>
          <w:b/>
          <w:bCs/>
          <w:color w:val="000000"/>
          <w:sz w:val="26"/>
        </w:rPr>
        <w:t>сюжету повісті Е. Гемінгвея «Старий і море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«Старий і море»— один із найкращих творів світової літератури, відомий саме завдяки глибині філософської думки, тому філософському підтексту, який робить повість необхідною для розуміння життя. Тому й не дивно, що саме після виходу в світ цієї повісті Гемінгвей був відзначений Нобелівською премією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Що ж таїть у собі простий сюжет? За скупою сюжетною дією розкривають</w:t>
        <w:softHyphen/>
        <w:t>ся величні істини. Одна з них — стосунки людини і природи. Природа вічна, велична, часом грізна постає в образах-символах моря, риби, левів у сні Сантья</w:t>
        <w:softHyphen/>
        <w:t>го. Природа гармонійна, позбавлена суєти, зовсім не так, як людина. Тоді як же боротьба? Чи не протирічить прагненню гармонії боротьба Сантьяго і риби? Риба — частина природа, а людина — символ чогось стороннього, зовнішнього. Може, тому природа й не віддає людині свого. Але людина приречена боротися. Змушена, тому що має просто вижити і довести всім і собі, що може бути пе</w:t>
        <w:softHyphen/>
        <w:t>реможцем. Тому старий змагається з морем, з рибою — з цілим світом, що ста</w:t>
        <w:softHyphen/>
        <w:t>виться вороже до людини. Це все символи тих сил, з якими змушена боротися людина все життя. Не випадково ж ще в молодості його майбутні роки уявля</w:t>
        <w:softHyphen/>
        <w:t>лися Сантьяго як могутні молоді леви. Ті ж леви насняться йому після пригоди з рибою, коли він спатиме і його сон берегтиме хлопчик. Тільки тепер він ніби мислить тих левів як майбутні роки юного хлопчика, якому ще тільки належить зустрітися з морем, рибою — силами Природи і самого життя. Свого часу Ге</w:t>
        <w:softHyphen/>
        <w:t>мінгвей сказав: «Я намагався дати справжнього старого і справжнього хлопчика, справжнє море, і справжню рибу, і справжніх акул. І якщо мені вдалося це зро</w:t>
        <w:softHyphen/>
        <w:t>бити достатньо добре й правдиво, вони, звичайно, можуть тлумачитися по-різ</w:t>
        <w:softHyphen/>
        <w:t>ному». Мабуть, у цьому і полягає глибокий філософський смисл повісті: кожен побачить у ній своє, відкриє світ через його образи для себе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44:00Z</dcterms:created>
  <dc:creator>Evgeny Vasiliev</dc:creator>
  <dc:description/>
  <cp:keywords/>
  <dc:language>en-US</dc:language>
  <cp:lastModifiedBy>Evgeny Vasiliev</cp:lastModifiedBy>
  <dcterms:modified xsi:type="dcterms:W3CDTF">2006-07-20T22:44:00Z</dcterms:modified>
  <cp:revision>1</cp:revision>
  <dc:subject/>
  <dc:title>Філософсько-символічний підтекст сюжету повісті Е</dc:title>
</cp:coreProperties>
</file>