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Життя та творчість Ернеста Міллера Гемінгвея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Родина Гемінгвея. (Народився 1899 року в родині лікаря в містечку Оук-Парк в Іллінойсі. Дитячі роки минули в лісах штату Мічіган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Перші кроки. (Після закінчення школи він деякий час працював у невели</w:t>
        <w:softHyphen/>
        <w:t>кій газеті, а в 19 років потрапив на фронт Першої світової війни. У складі санітарних частин воював в Італії, де був тяжко поранений. Потім оселився в Парижі, де працював кореспондентом американських газет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Початок творчості. (У Парижі Гемінгвей познайомився з представниками «загубленого покоління», що групувалися навколо Гертруди Стайн. Перша крига «У наш час» вийшла 1925 року, до неї увійшли оповідання про дитин</w:t>
        <w:softHyphen/>
        <w:t>ство та юність першого свого ліричного героя Ніка Адамса. Тут уперше з'яв</w:t>
        <w:softHyphen/>
        <w:t>ляються антивоєнні мотиви творчост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Проблема «загубленого покоління» у творчості Гемінгвея. (Найповніше ця проблема була розгорнута у повісті «І встає сонце» (у російському перекладі «Фієста», 1926 рік). Тут автор зображує трагедію людей, чиє життя скалічила війна. Його герой Джейк Барнс, життєвою програмою якого є індивідуалізм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. Значення роману «Прощай, зброє». (Роман був третім великим твором Ге</w:t>
        <w:softHyphen/>
        <w:t>мінгвея, вийшов 1929 року і мав антивоєнний характер. Особисте щастя уяв</w:t>
        <w:softHyphen/>
        <w:t>ляється лейтенанту Генрі тим бар'єром, який має відокремити людину від війни, але герой зазнав поразки і доходить висновку про безглуздість і жор</w:t>
        <w:softHyphen/>
        <w:t>стокість життя. Цей спосіб зображення героя у миті найвищого напруження душевних і фізичних сил знайшов продовження у всьому творчому доробку автора — романах «Мати й не мати», «По кому подзвін» тощо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I. Тема смерті у творчості Гемінгвея. (На початку 30-х років з'являються книги «Смерть після полудня» (1932), «Зелені пагорби Африки» (1935), які вважа</w:t>
        <w:softHyphen/>
        <w:t>ють найпохмурішими, оскільки вони торкаються теми смерті. Про творчу і фізичну загибель письменника розповідається у трагічній повісті «Сніги Кі</w:t>
        <w:softHyphen/>
        <w:t>ліманджаро» (1936)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II. Іспанська тематика в творчості Гемінгвея. (Письменник брав участь у грома</w:t>
        <w:softHyphen/>
        <w:t>дянській війні в Іспанії, закупив колону санітарних машин для республікан</w:t>
        <w:softHyphen/>
        <w:t>ців, часто бував на фронті. Іспанські події відображено у п'єсі «П'ята коло</w:t>
        <w:softHyphen/>
        <w:t>на», а також сценарії «Іспанська земля» (1938), нарисах «Іспанський боєць» (1938), «Мадридські шофери» (1938), романі «По кому подзвін» (1940)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III. Самотній герой Гемінгвея. (Такий самотній герой з'являється вперше у ро</w:t>
        <w:softHyphen/>
        <w:t>мані «За рікою у тіні дерев» (1950). А у повісті «Старий і море» (1952), за яку Гемінгвей був відзначений Нобелівською премією, герой хоч і самотній, але він не сам. Загальний тон повісті зовсім інший: «Людина не для того ство</w:t>
        <w:softHyphen/>
        <w:t>рена, аби зазнавати поразки». І вперше в цій повісті немає характерної для творів Гемінгвея трагічної кінцівк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X. Посмертні видання. (Гемінгвей помер 1961 року. По смерті письменника було опубліковано ще дві книги: автобіографічна книга «Свято, яке завжди з тобою» (1964) та роман «Острови в океані» (1970), де письменник не висту</w:t>
        <w:softHyphen/>
        <w:t>пає як представник «загубленого покоління». Твори мають життєствердний характер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44:00Z</dcterms:created>
  <dc:creator>Evgeny Vasiliev</dc:creator>
  <dc:description/>
  <cp:keywords/>
  <dc:language>en-US</dc:language>
  <cp:lastModifiedBy>Evgeny Vasiliev</cp:lastModifiedBy>
  <dcterms:modified xsi:type="dcterms:W3CDTF">2006-07-20T22:44:00Z</dcterms:modified>
  <cp:revision>1</cp:revision>
  <dc:subject/>
  <dc:title>Життя та творчість Ернеста Міллера Гемінгвея</dc:title>
</cp:coreProperties>
</file>