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АЙЯМ ОМА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048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–</w:t>
      </w:r>
      <w:r>
        <w:rPr>
          <w:rFonts w:cs="Arial" w:ascii="Arial" w:hAnsi="Arial"/>
          <w:i/>
          <w:iCs/>
          <w:sz w:val="24"/>
          <w:szCs w:val="24"/>
        </w:rPr>
        <w:t xml:space="preserve"> 1123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бо </w:t>
      </w:r>
      <w:r>
        <w:rPr>
          <w:rFonts w:cs="Arial" w:ascii="Arial" w:hAnsi="Arial"/>
          <w:i/>
          <w:iCs/>
          <w:sz w:val="24"/>
          <w:szCs w:val="24"/>
        </w:rPr>
        <w:t>1132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идатний учений Давньої Персії, поет, математик, астроном, знавець багатьох мов 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ілька сотень рубаї належать його перу. Всесвітню славу східний митець здобув після того, як англійський поет Едвард Фіцджеральд упорядкував його твори, видав їх англійською мовою </w:t>
      </w:r>
      <w:r>
        <w:rPr>
          <w:rFonts w:cs="Arial" w:ascii="Arial" w:hAnsi="Arial"/>
          <w:i/>
          <w:iCs/>
          <w:sz w:val="24"/>
          <w:szCs w:val="24"/>
        </w:rPr>
        <w:t xml:space="preserve">1859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. У збірці було майже сто віршів Омара </w:t>
      </w:r>
      <w:r>
        <w:rPr>
          <w:rFonts w:cs="Arial" w:ascii="Arial" w:hAnsi="Arial"/>
          <w:i/>
          <w:iCs/>
          <w:sz w:val="24"/>
          <w:szCs w:val="24"/>
        </w:rPr>
        <w:t xml:space="preserve">Хайяма. Поет </w:t>
      </w:r>
      <w:r>
        <w:rPr>
          <w:rFonts w:cs="Arial" w:ascii="Arial" w:hAnsi="Arial"/>
          <w:i/>
          <w:iCs/>
          <w:sz w:val="24"/>
          <w:szCs w:val="24"/>
          <w:lang w:val="uk-UA"/>
        </w:rPr>
        <w:t>звертається до вічних питань: сенс людського життя, загадка смерті, кохання, щастя, питання Б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Рубаї — чотиривірші філософського або любовного змісту, в яких римуються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1-й, 2-й,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4-й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рядки. У них поет постає абсолютно різним: він то захоплюється Божественним творінням, то заперечує ідею Бога, він говорить про смерть і в той же час заявляє про свою безстрашність перед нею. Омар Хайям оспівує життя у всіх його проявах: щастя, кохання, ви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  <w:lang w:val="uk-UA"/>
        </w:rPr>
        <w:t>Поет стверджує ідею вільної людини, яка живе у гармонії зі світом і дійс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Омар Хайям — неперевершений майстер рубаї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 відкриваємо для себе світ мусульманського Ренесанс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либокий, змістовний, філософський, науковий. Яскравим представником його був Омар Хайям — не тільки, як вважає широкий загал, співець вина і радощів життя, а енциклопедично освічена людина, астроном, математик, фізик, філософ. І — поет. На відміну від свого попередника Фірдоусі, який писав двовіршами (бейтами), Хайям створив і відшліфував найскладніший жанр персько-таджицької літератури — рубаї. У таких віршах три або й чотири рядки римуються між собою. Кожен чотиривірш поета — це маленька поема. Сходознавці-перекладачі об'єднали їх у збірку «Рубайят», що нині відома у всьому світі. Кожен вірш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воєрідна філософська притча, повчання, відповідь і запитання на проблеми нашого б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ред рубаї </w:t>
      </w:r>
      <w:r>
        <w:rPr>
          <w:rFonts w:cs="Arial" w:ascii="Arial" w:hAnsi="Arial"/>
          <w:sz w:val="24"/>
          <w:szCs w:val="24"/>
        </w:rPr>
        <w:t xml:space="preserve">Хайяма </w:t>
      </w:r>
      <w:r>
        <w:rPr>
          <w:rFonts w:cs="Arial" w:ascii="Arial" w:hAnsi="Arial"/>
          <w:sz w:val="24"/>
          <w:szCs w:val="24"/>
          <w:lang w:val="uk-UA"/>
        </w:rPr>
        <w:t xml:space="preserve">значне місце займають вірші про Всесвіт і буття </w:t>
      </w:r>
      <w:r>
        <w:rPr>
          <w:rFonts w:cs="Arial" w:ascii="Arial" w:hAnsi="Arial"/>
          <w:bCs/>
          <w:sz w:val="24"/>
          <w:szCs w:val="24"/>
          <w:lang w:val="uk-UA"/>
        </w:rPr>
        <w:t>в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ьому людин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у небуття і ймення наше кан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згасне сонечко у світі полум'ян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с не було, та світ не був від того гірши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н не погіршає й тоді, як нас не ста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 питання вічності Всесвіту і життя у ньому людини поет підходить філософськи, як науковець: «того, що суджено, боятися не треба», але прожити свій недовгий вік треба за законами доброти, любові та людя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деяких віршах поет стверджує, що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 аскет, не святенник, що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вичайна, грішна людина, але, знову-таки, визнає одну істин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Хоч я не шліфував покірності перлину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тягаря гріхів з плечей своїх не скинув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се ж не пускаюся я берега надії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о тільки істину я визнаю єд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я іст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ізнання. Хайям не був кабінетним вчени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накше як би він так образно і яскраво змалював насолоди 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охання, дружні застілля, прекрасну у всіх проявах приро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2:00Z</dcterms:modified>
  <cp:revision>1</cp:revision>
  <dc:subject/>
  <dc:title>ХАЙЯМ ОМАР</dc:title>
</cp:coreProperties>
</file>