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Любов - провідна тема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східної поезії (за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творами Омара Хайяма та Гянджеві </w:t>
      </w:r>
      <w:r>
        <w:rPr>
          <w:rFonts w:cs="Arial" w:ascii="Arial" w:hAnsi="Arial"/>
          <w:b/>
          <w:color w:val="000000"/>
          <w:sz w:val="26"/>
          <w:szCs w:val="26"/>
        </w:rPr>
        <w:t>Нізамі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м, на просторах Передньої Азії, утворювалися могутні держав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лада тільки таких країн могла захистити життя та волю народу і окремої лю</w:t>
        <w:softHyphen/>
        <w:t>дини від чужоземних загарбників. Та даючи захист, держава сама ставала госпо</w:t>
        <w:softHyphen/>
        <w:t>дарем життя. Наслідок цього — соціальна нерівність. Повинно було статися диво, аби непорушна межа між людьми різних прошарків суспільства була подола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им звичайним дивом було кохання, яке не знає меж і кордонів (я кажу саме про кохання, а не про шлюб). Історії та легенди про таке безмежне кохан</w:t>
        <w:softHyphen/>
        <w:t>ня створював простий люд, а вже потім вони переходили до поетів і вкладалися в рядки віршів, які живуть уже не одне сторічч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XII столітті жив у місті Гянджа відомий на весь тогочасний Схід азербай</w:t>
        <w:softHyphen/>
        <w:t>джанський поет Абу Мухамед Ільяс ібн Юсуф Нізамі. Автор багатьох касид, га</w:t>
        <w:softHyphen/>
        <w:t>зелей і рубаї, він увічнив своє ім'я шедевром «Хамсе», який складався з поем «Скарбниця таємниць», «Хосров і Ширин», «Лейла і Меджнун», «Сім красунь» та «Іскандер-наме». Десятки творів-відповідей і наслідувань поширили у різні країни гуманні уявлення Нізамі про природну рівність і велич людини та її по</w:t>
        <w:softHyphen/>
        <w:t>чуттів. Якщо перша поема мала філософський характер, то три наступні роз</w:t>
        <w:softHyphen/>
        <w:t>повіли про любов, яка долає будь-які перешкоди і створює новий світ, нехай і ціною життя героїв. Недарма остання поема змальовує ідеальну державу й іде</w:t>
        <w:softHyphen/>
        <w:t>альне суспільство. Основою життя і даром бога Нізамі вважав кохання, яке під</w:t>
        <w:softHyphen/>
        <w:t>носить людину, надає їй богатирських сил і надихає на шляхетні вчинк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е ставлення до людських почуттів стало традиційним у східній літератур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мою думку, Омар Хайям більш «радикальний» у своєму ставленні до сві</w:t>
        <w:softHyphen/>
        <w:t>ту, але й він віддає першість коханню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Моя ти мрія і душа — ти втілена урод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тебе, красуне, як і я, закохана природа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Заради свята жінкам всім потрібні хна й сурьм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ти собой прикрасиш все, як небеса — молодик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е от звертання до жінки поета, який, здається, не вклонявся нікому, на</w:t>
        <w:softHyphen/>
        <w:t>віть Аллаху. Ось прозовий переклад такого звертання: «Небо полюбляє негідни</w:t>
        <w:softHyphen/>
        <w:t>ків, бо саме для них палаци, млини і бані в той час, як бідний трудівник жебрає у борг шмат черствого хліба». З не меншим глузуванням пише Омар Хайям до царів: «Якби навіть ти покорив усі царства, ти не станеш чимось більшим, ніж людина, прах якої вміститься на трьох аршинах землі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жінка, до того ж кохана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Як я сповнений кохання, яке чудове миле обличчя, як багато я сказав би їй, але занімів мій язик. Хіба це не дивина, о Аллаху, я помираю від спраги, а саме тут переді мною струмує живе джерело», — приблизно так можна перекласти один із рубаї Омара Хайям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жна було кепкувати зі знатності й святості, прославляти вино й знання, але ніхто не смів підняти голос проти єдиного почуття, якого нема в жодної тва</w:t>
        <w:softHyphen/>
        <w:t>рини, — проти кохання. Відрізнивши ним себе від інших живих істот, людина навіки засвідчила: тільки закоханий має право на звання людин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0:00Z</dcterms:created>
  <dc:creator>Evgeny Vasiliev</dc:creator>
  <dc:description/>
  <cp:keywords/>
  <dc:language>en-US</dc:language>
  <cp:lastModifiedBy>Evgeny Vasiliev</cp:lastModifiedBy>
  <dcterms:modified xsi:type="dcterms:W3CDTF">2006-07-20T21:30:00Z</dcterms:modified>
  <cp:revision>1</cp:revision>
  <dc:subject/>
  <dc:title>Любов - провідна тема східної поезії (за творами Омара Хайяма та Гянджеві Нізамі)</dc:title>
</cp:coreProperties>
</file>