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ровідні теми рубаї Омара Хайям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мар Хайям... За часів середньовічного Сходу його називали «вченим мужем століття». Він був видатним математиком, фізиком, астрономом, філософом. Наші сучасники знають його передусім як геніального поета, автора чотиривір</w:t>
        <w:softHyphen/>
        <w:t>шів, що мають назву руба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й популярний на Сході жанр є народним за своїм походженням. Рубаї скла</w:t>
        <w:softHyphen/>
        <w:t>даються з чотирьох рядків, три з яких (а іноді і всі чотири) римуються між собою. Ці філософсько-ліричні вірші виконувались у супроводі музичного акомпанементу. Рубаї Омара Хайяма сповнені любові до земного життя, філософських роз</w:t>
        <w:softHyphen/>
        <w:t>думів про пошуки істини та сенс буття, про взаємозв'язок усього в природі, про те, якою повинна бути людина, про таємницю коха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се своє життя Омар Хайям шукав істину і на схилі літ дійшов висновку, що вона недосяжна, що пізнання нескінченн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ного лет размышлял я о жизни земной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известного нет ничего под луной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не известно, что мне ничего не известно,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т последняя правда, открытая мн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хоча людина не може до кінця осягнути таємницю створення Всесвіту та його закони, все ж вона прагне знайти відповідь на питання: в чому сенс її житт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иход наш и уход загадочен, — их цел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се мудрецы земли осмыслить не сумел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де крута этого начало, где конец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куда мы пришли, куда уйдем отселе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Життя людини на Землі не вічне. Усі помремо, перетворимося на глину, ні</w:t>
        <w:softHyphen/>
        <w:t>чого з цього світу не заберемо з собою, стверджує поет. Він закликає людей бути щедрими, добрими, щирим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ерна наших надежд до конца не сберем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ходя, не захватим ни сад и ни д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жалей для друзей своего достоянья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тобы недруг его не присвоил пот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над усе Омар Хайям цінує в людях чесність, працьовитість, людську гідність. У своїх віршах він з обуренням говорить про несправедливий устрій сус</w:t>
        <w:softHyphen/>
        <w:t>пільства, коли чесні трударі просвітку не мають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Если мельницу, баню, роскошный дворец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лучает в подарок дурак и подлец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А достойный идет в кабалу из-за хлеба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не плевать на твою справедливость, Творец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новою людського життя поет вважає любов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значальней всего остального — любовь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песне юности первое слово — люб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О несведущий в мире любви горемыка, 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най, что всей нашей жизни основа — любовь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своїх чотиривіршах Омар Хайям постає людиною, яка любить повсякден</w:t>
        <w:softHyphen/>
        <w:t>не життя, із насолодою сприймає навколишній світ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Жизнь — мгновенье. Вино — от печали бальзам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ень прошел беспечально — хвала небесам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удь доволен тебе предназначенной доле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пытайся ее переделывать са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убаї Омара Хайяма були написані понад вісім століть тому. Але і сучасний читач вчиться на віршах поета любити життя, насолоджуватися кожною його миттю, цінувати людину за красу її душі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9:00Z</dcterms:created>
  <dc:creator>Evgeny Vasiliev</dc:creator>
  <dc:description/>
  <cp:keywords/>
  <dc:language>en-US</dc:language>
  <cp:lastModifiedBy>Evgeny Vasiliev</cp:lastModifiedBy>
  <dcterms:modified xsi:type="dcterms:W3CDTF">2006-07-20T21:29:00Z</dcterms:modified>
  <cp:revision>1</cp:revision>
  <dc:subject/>
  <dc:title>Провідні теми рубаї Омара Хайяма</dc:title>
</cp:coreProperties>
</file>