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омантична повість-казка про піднесену любо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Романтичний світ мрії у творчості російського письменника О. Гріна. (О. Грін (1880—-1932) був письменником могутньої уяви. У своїх книгах він створив світ, зовсім не схожий на все, про що до нього написали російські письмен</w:t>
        <w:softHyphen/>
        <w:t>ники. Його оповідання нагадують казки. Дія в них відбувається у вигаданих країнах та містах: Зурбагані, Лісі, Гель-Г'ю, Каперні. Ці країни населяють ве</w:t>
        <w:softHyphen/>
        <w:t>селі, мужні моряки, мисливці, мандрівники, що прагнуть ризику та боротьб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«Пурпурові вітрила» — феєрія-казка про здійснення прекрасної мр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Перша згадка про пурпурові вітрила в казці. (Пурпурові вітрила спочатку з'являються в казці як конкретний предмет — іграшка, зроблена на про</w:t>
        <w:softHyphen/>
        <w:t>даж Лонгреном, батьком Ассол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ророцтво Егля. (Збирач народних легенд Егль, побачивши в руках ді</w:t>
        <w:softHyphen/>
        <w:t>вчинки вітрильник із пурпуровими вітрилами, напророкував їй прекрас</w:t>
        <w:softHyphen/>
        <w:t>не майбутнє: «Одного разу ранком у морській далечині під сонцем блисне пурпурове вітрило. Сяюча громада пурпурових вітрил білого корабля ру</w:t>
        <w:softHyphen/>
        <w:t>шить, розсікаючи хвилі, просто до тебе... Вродливий принц посадить тебе в човен, привезе на корабель, і ти виїдеш назавжди до блискучої країни, де сходить сонце і де зірки спустяться з неба, щоб привітати тебе з приїздом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рекрасна мрія допомагає Ассоль вижити у сірих буднях. (Ассоль та її батько жили дуже бідно. їх оточували люди, нечулі до прекрасного. Меш</w:t>
        <w:softHyphen/>
        <w:t>канці Каперни не розповідали казок, не співали пісень, вони дбали тіль</w:t>
        <w:softHyphen/>
        <w:t>ки про повсякденні справи. Ассоль теж дбає про хліб насущний, але мрія підносить її над буденним життям. Незважаючи на злидні, її серце спо</w:t>
        <w:softHyphen/>
        <w:t>внене добротою, вона здатна бачити прекрасне в усь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Основний конфлікт «Пурпурових вітрил». (Основний конфлікт твору — конфлікт мрії Ассоль і дійсності, піднесеної натури і буденного жи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Пурпурові вітрила — символ здійснення мрії. (Пурпуровий колір — ко</w:t>
        <w:softHyphen/>
        <w:t>лір життя. Він набуває у творі особливого значення: якщо дуже бажаєш і йдеш назустріч своїй мрії, то можна досягти нездійсненого, перетворити казку на реальність. Капітан Грей говорить: «Я зрозумів одну нехитру іс</w:t>
        <w:softHyphen/>
        <w:t>тину. Вона в тому, щоб робити так звані дива своїми руками». Мрія Ас-соль «ожила» тому, що дівчина «уміла любити», як учив її батько, уміла «чекати всупереч усьому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інал казки — гімн мрії. (Фінал казки звучить як торжество духовного в лю</w:t>
        <w:softHyphen/>
        <w:t>дині, її віри в прекрасне, що підносить над сірими буднями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5:00Z</dcterms:created>
  <dc:creator>Evgeny Vasiliev</dc:creator>
  <dc:description/>
  <cp:keywords/>
  <dc:language>en-US</dc:language>
  <cp:lastModifiedBy>Evgeny Vasiliev</cp:lastModifiedBy>
  <dcterms:modified xsi:type="dcterms:W3CDTF">2006-07-20T21:25:00Z</dcterms:modified>
  <cp:revision>1</cp:revision>
  <dc:subject/>
  <dc:title>Романтична повість-казка про піднесену любов</dc:title>
</cp:coreProperties>
</file>