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У житті, знаєш ти, завжди є місце для подвигів (за ранніми романтичними творами Максима Горького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Героїня оповідання «Стара Ізергіль», промовивши ці слова, мала на увазі те, що кожній людині надається можливість для здійснення подвигу. Та чи кожна людина здатна скористатися з цієї можливості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оповіданні Ізергіль подає своє розуміння подвигу. Подвиг — це героїчний вчинок. Але в чому героїзм? Може, в тому, щоб протиставити себе цілому сві</w:t>
        <w:softHyphen/>
        <w:t>тові, як це зробив Ларра? Адже він по-справжньому горда й волелюбна людина. Так, але кому від того легше? Кому потепліло від того, що він поряд? Нікому, бо він хотів волі лише для себе. Подвиг — це завжди самозречення. Адже вчинити так, як диктує егоїзм, неважко. Так і робить селянин із оповідання «Челкаш», ладний вбити товариша заради грошей. Набагато важче зважити на думку іншо</w:t>
        <w:softHyphen/>
        <w:t>го, пристати на його позицію. Ось чому читача підкорює велич душі Челкаша, здатного не тільки до прощення, але й до зречення своїх інтересів. Це і є крок до подвигу. Та Горький вважає таку моральну позицію єдиною з тих, що може обрати порядна людина. Любити людей і вміти прощати — нормально. А от лю</w:t>
        <w:softHyphen/>
        <w:t>бити до самозречення здатен не кожен. Тому ми й вважаємо подвигом вчинок Данко, який, зрозумівши, що лише в нього вистачить мужності вивести людей з лісу, прощає людям і ремствування, і невдячність, і озлобленість. Вони просто зневірились і втомились. їх варто пожаліти. І Данко жертвує собою, аби повер</w:t>
        <w:softHyphen/>
        <w:t>нути їм віру в себе й вивести на правильний шлях. Це і є подвиг. Він може бути не завжди такий публічний і героїчний, але завжди вимагає найвищого мораль</w:t>
        <w:softHyphen/>
        <w:t>ного злету, концентрації душевних сил. Може, людина готується до цього все життя, накопичуючи в собі ті моральні якості, які вирішального моменту допо</w:t>
        <w:softHyphen/>
        <w:t>можуть їй зробити єдино правильний вибір. Стара Ізергіль вважає, що кожній людині в житті бодай раз випадає така можливість. Ось у чому смисл її слів: «У житті, знаєш ти, завжди є місце для подвигів». Сама вона просто жінка, гріш</w:t>
        <w:softHyphen/>
        <w:t>на, як усі. Та вона навчилася цінувати справжні почуття і вчинки. Вона любить життя і по-справжньому красивих людей, здатних до подвигу, до самозречення в ім'я інших. Саме таку думку доводять ранні оповідання Максима Горького. Ро</w:t>
        <w:softHyphen/>
        <w:t>мантика подвигу — ось що приваблює в них читачів багатьох поколінь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9:00Z</dcterms:created>
  <dc:creator>Evgeny Vasiliev</dc:creator>
  <dc:description/>
  <cp:keywords/>
  <dc:language>en-US</dc:language>
  <cp:lastModifiedBy>Evgeny Vasiliev</cp:lastModifiedBy>
  <dcterms:modified xsi:type="dcterms:W3CDTF">2006-07-20T22:29:00Z</dcterms:modified>
  <cp:revision>1</cp:revision>
  <dc:subject/>
  <dc:title>У житті, знаєш ти, завжди є місце для подвигів (за ранніми романтичними творами Максима Горького)</dc:title>
</cp:coreProperties>
</file>