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існя про Буревісника - пам'ятка доби російських революці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Пісня про Буревісника» — це один із найвідоміших творів Максима Горь</w:t>
        <w:softHyphen/>
        <w:t>кого. Написаний на злобу дня свого часу — початку XX століття — він в але</w:t>
        <w:softHyphen/>
        <w:t>горичній формі містив заклик до боротьби, до дії. Зважаючи на те, якими були наслідки революційної бурі, що її кликав Буревісник, твір почали сприймати ледь не іроніч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 якщо уважно прочитати текст, можна побачити в образі Буревісника уза</w:t>
        <w:softHyphen/>
        <w:t>гальнений образ людини з активною життєвою позицією. Гордий, безстрашний Буревісник протиставлений лякливому пінгвіну, який «товсте тіло боязко ховає в скелях». Цей пінгвін, гагари, чайки — всі ці герої будь-що намагаються вбе</w:t>
        <w:softHyphen/>
        <w:t>регтися від життєвих битв. Вони уособлюють слабкість обивательської позиції більшості тих, хто намагався уникнути будь-яких змін у житті. Ця позиція ви</w:t>
        <w:softHyphen/>
        <w:t>кликала осуд Горького з огляду на вимоги часу — переддні російських револю</w:t>
        <w:softHyphen/>
        <w:t>цій. Пасивна позиція обивателя розцінювалась письменником як зрада суспіль</w:t>
        <w:softHyphen/>
        <w:t>них ідеалів, прагнення до свободи. Саме цим пояснюється пафос письменника, який захоплюється сміливістю й хоробрістю Буревісника, який сміє відверто всьому світові крикнути про свою готовність до бурі: «В крику цім — жадо</w:t>
        <w:softHyphen/>
        <w:t>ба бурі! Силу гніву, пломінь палу, неминучість перемоги чують хмари в цьо</w:t>
        <w:softHyphen/>
        <w:t>му крику». Небайдужість до життя, готовність до змін, почуття гідності — ось що вражає в образі Буревісника. Це тим більш цінне перед грізними подіями, які Горький змалював через алегоричну картину: «Все похмуріше і нижче хма</w:t>
        <w:softHyphen/>
        <w:t>ри купчаться над морем, і співають, ринуть хвилі в височінь назустріч грому». Отже, Максим Горький у «Пісні про Буревісника» відобразив певну соціальну позицію, яка відповідала вимогам доби російських революцій. За законами ро</w:t>
        <w:softHyphen/>
        <w:t>мантичного твору, він створив героїчний образ, який приваблював сміливістю своєї позиції, прагненням дії в ім'я змін життя на кращ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9:00Z</dcterms:created>
  <dc:creator>Evgeny Vasiliev</dc:creator>
  <dc:description/>
  <cp:keywords/>
  <dc:language>en-US</dc:language>
  <cp:lastModifiedBy>Evgeny Vasiliev</cp:lastModifiedBy>
  <dcterms:modified xsi:type="dcterms:W3CDTF">2006-07-20T22:29:00Z</dcterms:modified>
  <cp:revision>1</cp:revision>
  <dc:subject/>
  <dc:title>Пісня про Буревісника - пам'ятка доби російських революцій</dc:title>
</cp:coreProperties>
</file>