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Мандри Одіссея (за твором Гомер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Ім'я легендарного Одіссея відомо, мабуть, кожному в світі як символ довго</w:t>
        <w:softHyphen/>
        <w:t>тривалого повернення на Батьківщину через багато пригод. Мандри Одіссея опи</w:t>
        <w:softHyphen/>
        <w:t>сані в «Одіссеї», яка написана не послідовно, а з використанням ретроспектив</w:t>
        <w:softHyphen/>
        <w:t>ної композиції. Повернення Одіссея на рідну Ітаку тривало довгих десять років. Розповідь про перші три роки мандрів міститься в спогадах, про які він оповідає під час бенкету в царя. Так ми дізнаємося про епізод з однооким циклопом Поліфемом, який хотів з'їсти Одіссея та його друзів, але опоєний героєм, втратив пильність, і око йому викололи. Так врятувалися мандрівники того разу. В X піс</w:t>
        <w:softHyphen/>
        <w:t>ні Одіссей потрапляє до чарівниці Кірки, яка направляє його до підземного світу, аби почути пророцтво про своє майбутнє. Переконливе зображення підземного світу свідчить про уявлення греків, про їхню ментальність. Після низки страшних пригод Одіссей потрапляє на острів до німфи Калісто, яка утримує його протягом семи років, аж поки бога не вирішили нарешті повернути Одіссея на Ітаку. Не</w:t>
        <w:softHyphen/>
        <w:t>легкі й страшні були мандри героя, тому що на шляху він не тільки долав пере</w:t>
        <w:softHyphen/>
        <w:t>шкоди, перемагаючи себе, але й губив друзів. Найгірше почувався Одіссей тоді, коли гинули його друзі, разом з якими він прагнув досягти берегів Ітаки. Почуття гіркоти від втрати посилювалося ще й почуттям провини за те, що не зміг уберег</w:t>
        <w:softHyphen/>
        <w:t>ти друзів. Із відчаєм звертається він до богів, благаючи про справедливість. Та чи завжди його чують? В «Одіссеї» ясно сказано, що ніщо не відбувається без волі богів. Отож богиня Афіна й допомагає Одіссею, коли він повернувся на Ітаку, по</w:t>
        <w:softHyphen/>
        <w:t>бороти численних царків, що претендували на руку його дружини Пенелопи та його царство. Двадцять довгих років чекала на нього вірна дружина, поки він був десять років на війні, а потім, із волі богів, мандрував світом, ризикуючи життям, втрачаючи друзів. І нагородою йому став дім, сповнений щастя.</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Якоюсь мірою мандри Одіссея були не тільки фізичними, але й філософ</w:t>
        <w:softHyphen/>
        <w:t>ськими: його мандри — то шлях пізнання, шлях до гармонії і щастя в родині. Такими були уроки поеми «Одіссея», що розповіла всьому світові про мандри цього героя.</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Evgeny Vasiliev</dc:creator>
  <dc:description/>
  <cp:keywords/>
  <dc:language>en-US</dc:language>
  <cp:lastModifiedBy>Evgeny Vasiliev</cp:lastModifiedBy>
  <dcterms:modified xsi:type="dcterms:W3CDTF">2006-07-20T21:38:00Z</dcterms:modified>
  <cp:revision>1</cp:revision>
  <dc:subject/>
  <dc:title>Мандри Одіссея (за твором Гомера)</dc:title>
</cp:coreProperties>
</file>