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ОМЕР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авньогрецький поет, автор поем про Троянську війну: «Іліади» та «Одіссеї». Час їх створення відносять до </w:t>
      </w:r>
      <w:r>
        <w:rPr>
          <w:rFonts w:cs="Arial" w:ascii="Arial" w:hAnsi="Arial"/>
          <w:i/>
          <w:iCs/>
          <w:sz w:val="24"/>
          <w:szCs w:val="24"/>
          <w:lang w:val="en-US"/>
        </w:rPr>
        <w:t>VIII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т. до н. </w:t>
      </w:r>
      <w:r>
        <w:rPr>
          <w:rFonts w:cs="Arial" w:ascii="Arial" w:hAnsi="Arial"/>
          <w:sz w:val="24"/>
          <w:szCs w:val="24"/>
          <w:lang w:val="uk-UA"/>
        </w:rPr>
        <w:t>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ро Гомера існувало багато легенд? що він народився від бога, що був сліпим, що ходив дорогами Греції, співаючи свої поеми і заробляючи собі на прожит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Декілька міст і островів змагались за право називатися батьківщиною Гоме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Сюжети «Іліади» та «Одіссеї» пов'язані з єдиним міфологічним циклом оповідань про Троянську війну. Події, змальовані в поемах, є досить масштабними: тут беруть участь міфологічні, історичні персонажі. Поему з повним правом відносять до жанру героїчного епо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ема честі є своєрідним композиційним прийомом, стрижнем «Іліади» і тісно сплетена з образами основних герої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хілла і </w:t>
      </w:r>
      <w:r>
        <w:rPr>
          <w:rFonts w:cs="Arial" w:ascii="Arial" w:hAnsi="Arial"/>
          <w:i/>
          <w:iCs/>
          <w:sz w:val="24"/>
          <w:szCs w:val="24"/>
        </w:rPr>
        <w:t xml:space="preserve">Гектора. </w:t>
      </w:r>
      <w:r>
        <w:rPr>
          <w:rFonts w:cs="Arial" w:ascii="Arial" w:hAnsi="Arial"/>
          <w:i/>
          <w:iCs/>
          <w:sz w:val="24"/>
          <w:szCs w:val="24"/>
          <w:lang w:val="uk-UA"/>
        </w:rPr>
        <w:t>Образ війни, смерті ніби обрамляє поему, визначає Ті побудову за принципом ко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«Одіссею» поєднують з «Іліадою» як велика кількість однакових персонажів, так і паралелі окремих тем і сюжетів: мотив смерті, випробування героя, подорож героїв у різних світах, роль жінки в ситуаціях війни і ми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брази героїв у «Іліаді» та «Одіссеї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і поеми є вічними в історії людства та його культурі. Саме на сюжетах цих творів побудовано багато шедеврів образотворчого мистецтва, музики та літератури. Нам вони цікаві і як опис захоплюючих подій війни греків з троянцями в «Іліаді» чи сповнене небезпечних пригод повернення Одіссея додому, що тривало майже 20 років. Обидві поеми, і «Іліада», й «Одіссея», розповідають про боротьбу греків за володіння малоазіатським містом Іліоном, або Троєю. Герої поем мужні й величні. Вони не знають страху перед ворогом. Ми відчуваємо, що автор поеми, а ним вважають співця </w:t>
      </w:r>
      <w:r>
        <w:rPr>
          <w:rFonts w:cs="Arial" w:ascii="Arial" w:hAnsi="Arial"/>
          <w:sz w:val="24"/>
          <w:szCs w:val="24"/>
        </w:rPr>
        <w:t xml:space="preserve">Гомера, </w:t>
      </w:r>
      <w:r>
        <w:rPr>
          <w:rFonts w:cs="Arial" w:ascii="Arial" w:hAnsi="Arial"/>
          <w:sz w:val="24"/>
          <w:szCs w:val="24"/>
          <w:lang w:val="uk-UA"/>
        </w:rPr>
        <w:t xml:space="preserve">з великою повагою ставиться і до греків, і до троянців. Зразком героїзму можна вважати грека Ахілла і троянця </w:t>
      </w:r>
      <w:r>
        <w:rPr>
          <w:rFonts w:cs="Arial" w:ascii="Arial" w:hAnsi="Arial"/>
          <w:sz w:val="24"/>
          <w:szCs w:val="24"/>
        </w:rPr>
        <w:t xml:space="preserve">Гектора. </w:t>
      </w:r>
      <w:r>
        <w:rPr>
          <w:rFonts w:cs="Arial" w:ascii="Arial" w:hAnsi="Arial"/>
          <w:sz w:val="24"/>
          <w:szCs w:val="24"/>
          <w:lang w:val="uk-UA"/>
        </w:rPr>
        <w:t xml:space="preserve">Ахіл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роза для ворогів, суворий і безстрашний воїн. Свідченням його великодушності є те, що він віддає царю Пріаму тіло його загиблого сина, героя троянців, Гектора, і відпускає нещасного батька з багатими дарами додому. Мабуть, найсильнішою сценою у змалюванні образу героя троянців </w:t>
      </w:r>
      <w:r>
        <w:rPr>
          <w:rFonts w:cs="Arial" w:ascii="Arial" w:hAnsi="Arial"/>
          <w:sz w:val="24"/>
          <w:szCs w:val="24"/>
        </w:rPr>
        <w:t xml:space="preserve">Гектора </w:t>
      </w:r>
      <w:r>
        <w:rPr>
          <w:rFonts w:cs="Arial" w:ascii="Arial" w:hAnsi="Arial"/>
          <w:sz w:val="24"/>
          <w:szCs w:val="24"/>
          <w:lang w:val="uk-UA"/>
        </w:rPr>
        <w:t xml:space="preserve">є сцена прощання з дружиною </w:t>
      </w:r>
      <w:r>
        <w:rPr>
          <w:rFonts w:cs="Arial" w:ascii="Arial" w:hAnsi="Arial"/>
          <w:sz w:val="24"/>
          <w:szCs w:val="24"/>
        </w:rPr>
        <w:t xml:space="preserve">Андромахою та </w:t>
      </w:r>
      <w:r>
        <w:rPr>
          <w:rFonts w:cs="Arial" w:ascii="Arial" w:hAnsi="Arial"/>
          <w:sz w:val="24"/>
          <w:szCs w:val="24"/>
          <w:lang w:val="uk-UA"/>
        </w:rPr>
        <w:t xml:space="preserve">сином. Позбавлений допомоги богів, </w:t>
      </w:r>
      <w:r>
        <w:rPr>
          <w:rFonts w:cs="Arial" w:ascii="Arial" w:hAnsi="Arial"/>
          <w:sz w:val="24"/>
          <w:szCs w:val="24"/>
        </w:rPr>
        <w:t xml:space="preserve">Гектор до </w:t>
      </w:r>
      <w:r>
        <w:rPr>
          <w:rFonts w:cs="Arial" w:ascii="Arial" w:hAnsi="Arial"/>
          <w:sz w:val="24"/>
          <w:szCs w:val="24"/>
          <w:lang w:val="uk-UA"/>
        </w:rPr>
        <w:t xml:space="preserve">останнього подиху б'ється з Ахіллом. Одіссея зображено трохи в іншому плані. Він теж хоробрий воїн, але не це є визначальним у його характері. Не випадково його називають хитрим і розумним. Адже саме йому належить план із данайським конем, який допоміг остаточно підкорити Трою.-Та все-таки головна його рис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любов до рідної землі, його острова Ітаки, дружини Пенелопи та сина </w:t>
      </w:r>
      <w:r>
        <w:rPr>
          <w:rFonts w:cs="Arial" w:ascii="Arial" w:hAnsi="Arial"/>
          <w:sz w:val="24"/>
          <w:szCs w:val="24"/>
        </w:rPr>
        <w:t xml:space="preserve">Телемака. </w:t>
      </w:r>
      <w:r>
        <w:rPr>
          <w:rFonts w:cs="Arial" w:ascii="Arial" w:hAnsi="Arial"/>
          <w:sz w:val="24"/>
          <w:szCs w:val="24"/>
          <w:lang w:val="uk-UA"/>
        </w:rPr>
        <w:t>Заради цього він навіть відкидає можливість безсмертя, обіцяну йому німфою Каліпсо. Нас у цих поемах полонить і опис суворої героїки війни, і випробування людського життя, і чудові описи казкових, фантастичних пригод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0:00Z</dcterms:modified>
  <cp:revision>1</cp:revision>
  <dc:subject/>
  <dc:title>ГОМЕР</dc:title>
</cp:coreProperties>
</file>