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Епічне змалювання подій Троянської війни в поемі Гомера «Іліад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Про що розповідає поема «Іліада»? («Іліада» розповідає лише про один епі</w:t>
        <w:softHyphen/>
        <w:t>зод з десятого року Троянської війни. Зображені в ній події містять всього 51 день. Однак поема дає максимально насичене зображення воєнного життя, по епізодах якого можна зробити висновки про тодішню війну взагал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Розповідь про гнів Ахілла та його наслідки. (Ахілл був одним із найвидатніших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ождів грецького воїнства, що було під Троєю. Одного разу він роз</w:t>
        <w:softHyphen/>
        <w:t>гнівався на Агамемнона, якого обрали командуючим, за те, що той відібрав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у нього полонянку Брисеїду. А відібрав Агамемнон полонянку тому, що, за велінням Аполлона, мав повернути її батькові, жрецю Аполлона під Троєю. Ахілл, посварившись з Агамемноном, йде з поля бою й скажиться своїй ма</w:t>
        <w:softHyphen/>
        <w:t>тері Фетиді, яка домагається від Зевса обіцянки покарати за це греків. Зевс не одразу виконує обіцянку, але потім греки зазнають поразки від троян</w:t>
        <w:softHyphen/>
        <w:t>ц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Патрокл поспішає на допомог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Улюблений друг Ахілла Патрокл поспішає на допомогу грекам, які потер</w:t>
        <w:softHyphen/>
        <w:t>пають від троянців. З дозволу Ахілла він вступає в бій і гине від руки одного з найвидатніших троянських героїв Гектора, сина Пріама. Це змушує Ахілла знову повернутися до бою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V. Історія могутності Ахіл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У пісні XVIII розповідається, як бог ковальського ремесла Гефест готує Ахіллу нову зброю. Тут докладно описується щит Ахілла, який мав круглу форму. У центрі його бог Гефест зобразив небо з зірками, сонцем, місяцем, а навколо нього — сцени з людського життя: сівба, збір урожаю, війна і мир, праця і свято, весілля й похорон. Усі ці сцени символізують вічний закон, що панує у всесвіті. А обрамляє все це «обід блискучий», який символізує Океан — алегорію фатуму, межі людських можливостей. Відома легенда про загибель Ахілла, якого його мати, богиня Фетида, намагалася врятувати від пророкованої під Троєю загибелі, бо він був також сином простого смерт</w:t>
        <w:softHyphen/>
        <w:t>ного Пелея, була встановлена, як вважають, пізніше. За легендою, Фетида купала Ахілла ще малим у водах священної річки Стікс, але тримала його за п'яту, і саме п'ята стала тим місцем, у яке вразив Ахілла розгніваний бог Аполлон. Відбулося це саме під стінами Трої.) V. Воєнні події в «Іліад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(У піснях II—VII змальовано ряд поєдинків, а пісні XII—XVI зображують вій</w:t>
        <w:softHyphen/>
        <w:t>ну з перемінним успіхом для греків і троянців. Пісня XIX розповідає про те, як примирилися Ахілл та Агамемнон. А пісня XX містить оповідь про бої, в яких беруть участь і самі боги. Пісня XXII розповідає про смерть Гектора від руки Ахілла, а XXIII і XXIV пісні — про похорон загиблих героїв Патрокла й Гектора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7:00Z</dcterms:created>
  <dc:creator>Evgeny Vasiliev</dc:creator>
  <dc:description/>
  <cp:keywords/>
  <dc:language>en-US</dc:language>
  <cp:lastModifiedBy>Evgeny Vasiliev</cp:lastModifiedBy>
  <dcterms:modified xsi:type="dcterms:W3CDTF">2006-07-20T21:37:00Z</dcterms:modified>
  <cp:revision>1</cp:revision>
  <dc:subject/>
  <dc:title>Епічне змалювання подій Троянської війни в поемі Гомера «Іліада»</dc:title>
</cp:coreProperties>
</file>