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Реальність петербурзького побуту в повісті М. Гоголя «Шинель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вість М. Гоголя «Шинель» входить до циклу повістей, що дістали назву «Петербурзьких». Усі їх об'єднує насамперед образ міста — одного з найпрекрасніших, найвишуканіших і майже неймовірних. Він, абсолютно реальний, конкретний, відчутний, раптом перетворюється на міраж, на місто-примар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відчула це білою червневою ніччю, коли вперше відвідала це місто. Здійняли</w:t>
        <w:softHyphen/>
        <w:t>ся мости над Невою: ліворуч Миколаївський, праворуч — Палацовий, а між ними, обличчям до ріки і спиною до міста -- «кумир на бронзовому коні» — Петро 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ут сторіччя з чвертю тому жив Акакій Акакійович Башмачкін — породжен</w:t>
        <w:softHyphen/>
        <w:t>ня саме цього міста, маленька людина, затерта великими будинками, розтоптана «великими» чиновник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істо-монстр убиває особистість, йому байдуже до якогось чиновника-службовця в якомусь департаменті. Акакій Акакійович — піщинка в цьому величез</w:t>
        <w:softHyphen/>
        <w:t>ному місті, його завдання — втриматися в цьому світі, вижити в нерівній бо</w:t>
        <w:softHyphen/>
        <w:t>ротьбі за існува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 чому Гоголь, підходячи до головної теми повісті, вживає слово «ворог», хоча ніяких батальних сцен тут не буде: «… є в Петербурзі сильний ворог усіх, хто одержує чотириста карбованців на рік жалування... ворог цей не хто інший, як наш північний мороз». Бідний Акакій Акакійович усе життя провів ніби в ста</w:t>
        <w:softHyphen/>
        <w:t>ні ворогів: міста — ворога бідних, чиновників, що придушують тих, хто рангом нижче, морозу, від якого в поганенькій шинельці нікуди не діти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 мрією про можливу реставрацію шинелі, що відбула вік, піднімається Баш</w:t>
        <w:softHyphen/>
        <w:t>мачкін на четвертий поверх сходами, «які всі облиті водою, помиями і пройня</w:t>
        <w:softHyphen/>
        <w:t>ті наскрізь тим спиртуозиим запахом, що їсть очі і, як відомо, обов'язково є н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всіх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чорних сходах петербурзьких будинків». Типові контрасти мегаполісу: па</w:t>
        <w:softHyphen/>
        <w:t>радні під'їзди і потаємні сходи, ошатні фасади і колодязі дворів, блискучий одяг і шинелі простих трудівників, що вже не підлягають ремонт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ось мрія всього життя Башмачкіна здійснилася — нова шинель. І тут Акакій Акакійович, що загубився в багатолюдному Петербурзі, раптом ніби знайшовся в ньому. Його не просто помітили, а навіть відзначили запрошен</w:t>
        <w:softHyphen/>
        <w:t>ням до помічника столоначальника — яка честь! І гордий собою Башмачкін іде в гості до високого чиновника. Він іде пустельними вулицями з поганим освітленням, бідними будинками. Але от дедалі частіше починають з'являтися кра</w:t>
        <w:softHyphen/>
        <w:t>сиво одягнені дами, чоловіки в шубах з бобровими комірами. Переходячи від фізичного і духовного мороку до світла, Акакій Акакійович ніби робить стрибок зі свого світу в чужий: тепер у нього є на це право. Але на нього чекає зворотня дорога додому. Вона стане дорогою повернення до минулого, і Петербург знову все й усіх розставить по своїх місцях. Він «відчував, як зняли з нього шинель». Ще б пак! Адже це знімали шкір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епер Башмачкін знову незначна піщинка цього міста. Він намагається шу</w:t>
        <w:softHyphen/>
        <w:t>кати справедливість спочатку в будочника, потім у пристава, у «значної особи». У руках цієї «значної особи» влада, і йому дано право говорити з усіма уривчас</w:t>
        <w:softHyphen/>
        <w:t>тим і твердим голосом, «якому заздалегідь навмисно вчився в себе в кімнаті, на самоті і перед дзеркалом ще за тиждень до одержання нинішнього свого місця і генеральського чину». Так, таке буває тільки в столицях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знову спускається Башмачкін сходами, цього разу вони ведуть у нікуди. «Зникла і сховалася істота, ніким не захищена, нікому не дорога, ні для кого не цікава». У тому і жах самотності у великому місті, холодно-байдужому до людей, де «кожен умирає поодинці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ісля смерті Башмачкіна в місті з'являється фантом, що зриває шинелі «з усіх пліч, не розбираючи чину і звання». Така фантасмагорія могла відбутися тільки під пером Гоголя і тільки в Петербурзі, що став не тільки тлом, але і мало не головною діючою особою однієї з найнещадніших і найщемливіших з «Пе</w:t>
        <w:softHyphen/>
        <w:t>тербурзьких повістей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б поставила в нинішньому Санкт-Петербурзі біля Калинкіного моста пам'ятник Башмачкіну. І бачу я цей пам'ятник таким: на постаменті фігура в шинелі. Але без обличчя. Від коміра — замість голови гусяче перо. Без голови і без обличчя — адже власного обличчя в Акакія Акакійовича не було, а якби й було, навряд чи помітив би його «Петербург невгамовний»..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5:00Z</dcterms:created>
  <dc:creator>Evgeny Vasiliev</dc:creator>
  <dc:description/>
  <cp:keywords/>
  <dc:language>en-US</dc:language>
  <cp:lastModifiedBy>Evgeny Vasiliev</cp:lastModifiedBy>
  <dcterms:modified xsi:type="dcterms:W3CDTF">2006-07-20T21:55:00Z</dcterms:modified>
  <cp:revision>1</cp:revision>
  <dc:subject/>
  <dc:title>Реальність петербурзького побуту в повісті М</dc:title>
</cp:coreProperties>
</file>