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Хто винен у смерті Акакія Акакійовича? (За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повістю М. </w:t>
      </w:r>
      <w:r>
        <w:rPr>
          <w:rFonts w:cs="Arial" w:ascii="Arial" w:hAnsi="Arial"/>
          <w:b/>
          <w:bCs/>
          <w:color w:val="000000"/>
          <w:sz w:val="26"/>
          <w:szCs w:val="26"/>
        </w:rPr>
        <w:t>Гоголя «Шинель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чнемо не зі смерті, а з народження, що припало на 23 березня. Рік значен</w:t>
        <w:softHyphen/>
        <w:t>ня не мав, тому що не він, а саме число визначає вибір імені при хрещен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цього все і почалося. Скільки не гортали календар — поблизу жодного нормального імені не виявилося. Доля обділила Башмачкіна з дня появи на світ, не подарувавши нічого, що б особисто йому належало. Ім'я — батька. Пріз</w:t>
        <w:softHyphen/>
        <w:t>вище — батька. Нікому не дано було знати, що Акакій Акакійович виявиться останньою, тупиковою гілкою свого фамільного древа. Але це було вже запро</w:t>
        <w:softHyphen/>
        <w:t>грамоване: адже не даремно після хрещення «він заплакав і зробив таку гримасу, наче передчував, що буде титулярним радником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же, відомо минуле, визначено майбутнє. А поки Акакій Акакійович живе сьогоденням. Але чи живе? Та ні — він служить. Безмовно, ревно. У департа</w:t>
        <w:softHyphen/>
        <w:t>менті. Неважливо, у якому. Важливо — як. За страх і за совість. Але тільки цим поваги не заслужиш, хоч вік проходи у віцмундирі. Важливо — у якому. По ньому і визначають місце в суспільстві. А яке місце в Акакія Акакійовича, якщо він «вічний титулярний радник»? Він насолоджується роботою, не одержуючи за це ніяких подяк — ні усних, ні письмових. Він зразковий працівник, але не від са</w:t>
        <w:softHyphen/>
        <w:t>мовідданості, а «від робити нічого». Забрати в нього роботу — все одно що за</w:t>
        <w:softHyphen/>
        <w:t>брати життя. Ніколи нічого творчого він у роботу не вносив і панічно боявся навіть змінити відмінки слів. Шаблон, стандарт, точне виконання чиєїсь волі і чиєїсь фрази формує характер Башмачк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його пливло розмірено доти, поки не продірявилася єдина шинель, стала більше схожа на капот. З Башмачкіним і в шинелі ніхто не вітався, а вже у капоті... Цей капот остаточно вбивав людське достоїнство Башмачкіна, вже вби</w:t>
        <w:softHyphen/>
        <w:t>того одноманітною роботою і життям, самотністю і неможливістю пошити нову шинель. Петрович вселив у нього надію, повернувши Акакія Акакійовича до ре</w:t>
        <w:softHyphen/>
        <w:t>ального життя, що вже вислизало з-під ніг. Тепер він жив мрією. У нього з'явилася мета. Він начебто воскрес для нового життя в майбутній новій шинелі. У жертву їй він приносить відрізок життя від старої до нової шинелі. Він не п'є чаю, не запа</w:t>
        <w:softHyphen/>
        <w:t>лює свічок. Він рухається до заповітної мети навшпиньках, економлячи підмет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ось — шинель готова! Нова шинель не просто одяг — вона символ! Це під</w:t>
        <w:softHyphen/>
        <w:t>сумок усіх його страждань і надій. А може, і перепустка в інший, тепер доступ</w:t>
        <w:softHyphen/>
        <w:t>ний і йому світ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перше він «трохи посибаритствував». Уперше за багато років відчув себе не частиною роботи, а частиною міста, у якому живе, частиною іншої, не паперо</w:t>
        <w:softHyphen/>
        <w:t>вої реальності. Ця реальність і позбавить його життя. Реальні злодії зняли з ньо</w:t>
        <w:softHyphen/>
        <w:t>го реальну шине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инель дала Башмачкіну почуття людської гідності. Відняли її — і поверну</w:t>
        <w:softHyphen/>
        <w:t>ли в колишній принижений стан. І він починає нерівну боротьбу за повернення цієї своєї шинелі. Сили явно нерівні. Державна машина перемелює Башмачкі</w:t>
        <w:softHyphen/>
        <w:t>на. Не він перший, не він останній. Витримати двобій з державною машиною та здобути перемогу неможливо, нереаль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какій Акакійович — жертва цієї нерівної боротьби. Але він ще й жертва власного характеру, точніше, безхарактерності. Він дозволив собі бути жалюгід</w:t>
        <w:softHyphen/>
        <w:t>ним. Він працював над каліграфією, але не працював над собою і цим убивав себе щодня протягом багатьох рок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голь співчуває своєму герою, вболіває за нього. Але ж і сама людина, не</w:t>
        <w:softHyphen/>
        <w:t>зважаючи на свою маленьку посаду, не повинна бути маленькою. Він повинен завжди залишатися людино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5:00Z</dcterms:created>
  <dc:creator>Evgeny Vasiliev</dc:creator>
  <dc:description/>
  <cp:keywords/>
  <dc:language>en-US</dc:language>
  <cp:lastModifiedBy>Evgeny Vasiliev</cp:lastModifiedBy>
  <dcterms:modified xsi:type="dcterms:W3CDTF">2006-07-20T21:55:00Z</dcterms:modified>
  <cp:revision>1</cp:revision>
  <dc:subject/>
  <dc:title>Хто винен у смерті Акакія Акакійовича</dc:title>
</cp:coreProperties>
</file>