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М. Гоголь і </w:t>
      </w:r>
      <w:r>
        <w:rPr>
          <w:rFonts w:cs="Arial" w:ascii="Arial" w:hAnsi="Arial"/>
          <w:b/>
          <w:color w:val="000000"/>
          <w:sz w:val="26"/>
          <w:szCs w:val="26"/>
        </w:rPr>
        <w:t>Украї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Великі Сорочинці — місце народження М. Гоголя. (Великі Сорочинці, роз</w:t>
        <w:softHyphen/>
        <w:t>ташовані неподалік Миргорода на Полтавщині, увійшли в історію як місце народження М. Гоголя, бо саме тут, у скромному будиночку повітового ліка</w:t>
        <w:softHyphen/>
        <w:t>ря М. Трохимовського, 20 березня (1 квітня) 1809 року народився майбутній письменник. 1911 року скульптором І. Гінцбургом тут споруджено пам'ятник М. Гоголю, а з 1929 року відкрито музе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Родовий маєток — село Василівка. (У далекому минулому Василівка — ро</w:t>
        <w:softHyphen/>
        <w:t>довий маєток Лизогубів. Тетяна Семенівна Лизогуб, взявши шлюб з Опанасом Дем'яновичем Гоголем — дідом Миколи Васильовича Гоголя, 1781 року отримала від батька хутір Купчинський, який згодом перейменували у Василівку на честь батька майбутнього письменника. Тут він провів перші десять років життя, успадкувавши від батька, Василя Опанасовича, почуття гумору, хист оповідача, любов до театру. Мати, Марія Іванівна, палко вірила в талант сина. Десяти років Миколу Гоголя відправили до Полтавського повітового училища.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Ніжин у житті М. Гоголя. (Дванадцяти років Гоголя привезли в Ніжин до гімназії вищих наук, яку ще називали ліцеєм. Разом із Гоголем навчалися Нестор Кукольник, Євген Гребінка — майбутні поети. Тут здружився він з Олександром Дашлевським, майбутнім письменником, та іншими. Україна стала для нього початком життя і творчості. Тут уперше він вийшов на сце</w:t>
        <w:softHyphen/>
        <w:t>ну, зігравши роль дуже старого діда, написавши п'єсу з українського жит</w:t>
        <w:softHyphen/>
        <w:t>тя. Ніжин став духовною і творчою колискою письменників. Не випадково, мабуть, тут встановлено перший пам'ятник Гоголю, створений ще 1881 року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талановитим українським скульптором Парменом Забілою, відкрито перший музей Гоголя, зібраний у стінах ліцею студентами Історико-філологічного інституту під керівництвом викладача П. А. Заболожського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М. Гоголь у Києві. (По-справжньому М. Гоголь пізнав Київ вже після Петер</w:t>
        <w:softHyphen/>
        <w:t>бурга й Москви, хоч бував у цьому місті ще 1827 року. Коли в Києві у 30-ті роки XIX століття відкривається університет, завдяки зусиллям Пушкіна й Жуков</w:t>
        <w:softHyphen/>
        <w:t>ського призначають ректором українця М. Максимовича, друга Гоголя, бота</w:t>
        <w:softHyphen/>
        <w:t>ніка та фольклориста. На прохання автора «Вечорів на хуторі біля Диканьки» Пушкін клопочеться про надання Гоголю кафедри загальної історії. Сповне</w:t>
        <w:softHyphen/>
        <w:t>ний планів і мрій, Гоголь вже планує писати історію України і натхненно пише Максимовичу: «Туди, туди, у Київ, давній, прекрасний Київ! Він наш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Проте питання про призначення Гоголя у Київ так і не було вирішене. Та Микола Васильович бував у Києві, любив гуляти його вулицями, часто бував біля Андріївської церкви та у Печерській лаврі. Після перебування у Києві Гоголь переробив «Тараса Бульбу». З містом пов'язана і друга перлина гоголівської прози — «Страшна помста». Останній раз він був у Києві 1848 року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М. Гоголь в Одесі. (Уперше М. Гоголь побував в Одесі перед останнім приїз</w:t>
        <w:softHyphen/>
        <w:t>дом до Києва 1848 року. Він повертався з Єрусалима на Батьківщину морем ра</w:t>
        <w:softHyphen/>
        <w:t>зом з російським консулом в Сирії К. М. Базілі, своїм ліцейським приятелем. Костянтин Михайлович Базілі — один із тих випусників Ніжинського ліцею, які разом із Гоголем становили його гордість. Син грецького патріота, який під загрозою страти втік до Одеси, Базілі став не тільки видатним російським ди</w:t>
        <w:softHyphen/>
        <w:t>пломатом, але й ученим-поліглотом, спеціалістом з Близького Сходу, людиною широкого мислення. Спілкуванням із цією людиною М. Гоголь завжди доро</w:t>
        <w:softHyphen/>
        <w:t>жив. Удруге письменник приїхав до Одеси, щоб провести тут зиму 1851 року. Тут він здружився з акторами місцевого театру. Тепло Одеси зігріло його, все</w:t>
        <w:softHyphen/>
        <w:t>лило надії на завершення роботи над другим томом «Мертвих душ». І Гоголь весь поринув у цю роботу. В Одесі досі збереглися будинки, де перебував Го</w:t>
        <w:softHyphen/>
        <w:t>голь. Отже, з Україною пов'язане не тільки дитинство Гоголя, його юність, але й роки зрілості. З Україною пов'язана практично вся творчість М. Гогол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5:00Z</dcterms:created>
  <dc:creator>Evgeny Vasiliev</dc:creator>
  <dc:description/>
  <cp:keywords/>
  <dc:language>en-US</dc:language>
  <cp:lastModifiedBy>Evgeny Vasiliev</cp:lastModifiedBy>
  <dcterms:modified xsi:type="dcterms:W3CDTF">2006-07-20T21:55:00Z</dcterms:modified>
  <cp:revision>1</cp:revision>
  <dc:subject/>
  <dc:title>М</dc:title>
</cp:coreProperties>
</file>