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Казковість гоголівського циклу «Вечори на хуторі біля Диканьки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. Реальність і казка у «Вечорах на хуторі біля Диканьки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Ліричний образ України — реальність. (У «Вечорах» М.Гоголь правдиво ство</w:t>
        <w:softHyphen/>
        <w:t>рив ліричний образ України, описавши деталі побуту і звичаї українців, зма</w:t>
        <w:softHyphen/>
        <w:t>лювавши пейзажі української землі. У «Вечорах» зображено український народ через образи конкретних героїв, наділених найкращими якостями — любов'ю до рідного краю, почуттям гідності, живим розумом, людяністю, шляхетністю. Гоголівські герої легко впізнаються, вони типові для свого часу й обставин, а отже, реалістичні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Казковість — форма подання матеріалу. (Казкова форма давала письменни</w:t>
        <w:softHyphen/>
        <w:t>ку певну свободу, і цим викликане її використання в першу чергу. Крім того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 xml:space="preserve">елементи казки, демонології завжди дуже точно відображають </w:t>
      </w:r>
      <w:r>
        <w:rPr>
          <w:rFonts w:cs="Arial" w:ascii="Arial" w:hAnsi="Arial"/>
          <w:bCs/>
          <w:color w:val="000000"/>
          <w:sz w:val="26"/>
          <w:szCs w:val="26"/>
        </w:rPr>
        <w:t>ментальність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народу. Саме тому М. Гоголь вводить до своїх повістей чортів, відьом, руса</w:t>
        <w:softHyphen/>
        <w:t>лок. Але й ці казкові герої представлені своєю побутовою, часом смішною стороною. Та й поводяться фантастичні герої, як люди: відьми в пеклі, куди потрапляє запорожець у «Зниклій грамоті», грають у карти, ще й обдурюють одна одну; чорт з «Вечора перед Різдвом» — боягуз, здатний лише на дрібні капості тощо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I. Значення «Вечорів на хуторі біля Диканьки». (У кожній казці завжди велика частка правди. Власне, заради правди, заради моралі вона й створюється. Змальовуючи життя і побут, звичаї й казки рідного краю. Гоголь знайомить світ з українським народом як частиною людства. Письменник створив об</w:t>
        <w:softHyphen/>
        <w:t>раз життєрадісного волелюбного народу, який не боїться посміятися з себе, який живе у злагоді з природою, наповнивши її фантастичними, казковими істотами, бо так відчувають спорідненість із природою. Так казковість форми «Вечорів на хуторі біля Диканьки» не заважає зрозуміти суть повістей Гого</w:t>
        <w:softHyphen/>
        <w:t>ля, а допомагає побачити набагато більше через емоційне сприйняття казки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II. Мова «Вечорів на хуторі біля Диканьки». Казка і реальність. (Цикл «Вечо</w:t>
        <w:softHyphen/>
        <w:t>ри...» написано російською мовою, але читач, знайомий з українською, не може позбутися ілюзії, що мова тут саме українська. Цей ефект виникає зав</w:t>
        <w:softHyphen/>
        <w:t>дяки широкому використанню Гоголем живої розмовної мови свого краю. Та й оповідачем він обрав пасічника Рудого Панька, людину звичайну, селяни</w:t>
        <w:softHyphen/>
        <w:t>на, наділеного лукавством, гумором, доброго оповідача й співбесідника. Ба</w:t>
        <w:softHyphen/>
        <w:t>гато в чому саме образ Рудого Панька диктує стиль мовлення. І в його устах казковість сюжетів виглядає природно. Він зі своїм живим мовленням і каз</w:t>
        <w:softHyphen/>
        <w:t>кар, що вміє зацікавити, і просто мудра людина, якій є що сказати світові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V. Фантастичність — спосіб оцінки життєвих явищ.. (Казковість сюжетів віді</w:t>
        <w:softHyphen/>
        <w:t>грає роль і в сприйнятті образів, і в оцінці життєвих явищ. Зображуючи каз</w:t>
        <w:softHyphen/>
        <w:t>кових персонажів у знижено-побутовому вигляді, Гоголь сміється із забобо</w:t>
        <w:softHyphen/>
        <w:t>нів, закликає ставитися до життєвих явищ із гумором і добротою.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54:00Z</dcterms:created>
  <dc:creator>Evgeny Vasiliev</dc:creator>
  <dc:description/>
  <cp:keywords/>
  <dc:language>en-US</dc:language>
  <cp:lastModifiedBy>Evgeny Vasiliev</cp:lastModifiedBy>
  <dcterms:modified xsi:type="dcterms:W3CDTF">2006-07-20T21:54:00Z</dcterms:modified>
  <cp:revision>1</cp:revision>
  <dc:subject/>
  <dc:title>Казковість гоголівського циклу «Вечори на хуторі біля Диканьки»</dc:title>
</cp:coreProperties>
</file>