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Картини української природи в повісті М. Гоголя «Тарас Бульб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ербер любить пустелю Сахара. Казахам тоскно у наших невеличких гаях. І не лише тому, що вони звикли до своїх краєвидів. Просто вода річок або ко</w:t>
        <w:softHyphen/>
        <w:t>лодязів цієї місцини з дідів-прадідів ввійшла до крові народу, а очі призвичаїли</w:t>
        <w:softHyphen/>
        <w:t>ся бачити або гори, або розлогі степи, або нескінченні заполярні низини. Адже Батьківщина — не місце проживання, а наша душа й тіло. Так само, як ми — її жива і часом мисляча част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з цього і почну розповідь про те, що й чому змалював Гоголь у своїй героїч</w:t>
        <w:softHyphen/>
        <w:t>ній повісті про мужність, кохання та зраду. Перший пейзаж сумний і лагідний, бо дві матері прощаються зі своїми синами. То Бульбиха і рідне українське небо. Думають, на деякий час, насправді — назавжд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ший ранковий вітерець спустився кронами дерев, і настав час прощатися з милим, затишним двором, у якому затісно було козацькому серц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ось перед нами величний опис степу, нічийого, серед якого народжували</w:t>
        <w:softHyphen/>
        <w:t>ся та виховувалися оті незвичайні характери — такі ж могутні, неозорі простому людському оку. Цей опис відомий усім, хто читав «Тараса Бульбу», тому й не</w:t>
        <w:softHyphen/>
        <w:t>має потреби його наводити. Хочу тільки сказати, що у первісній трав'яній пущі, де коні ховалися, як у лісі, були незнані небезпеки і раз у раз можна було на</w:t>
        <w:softHyphen/>
        <w:t>разитися, на ворога, якого так довго не помічав. У степу звідкіля не візьмись — татарин, у характері Андрія, викоханого цим безмежним степом, теж виявився смертельно небезпечний ворог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думаю, що письменник змалював отой безмежний простір для того тіль</w:t>
        <w:softHyphen/>
        <w:t>ки, щоб показати місце дії або дати читачам насолоду красивим описом. Ні, ско</w:t>
        <w:softHyphen/>
        <w:t>ріше автор і сам відчував нерозривний зв'язок між людиною і її рідною землею. Адже картини української природи необхідні для справжнього розкриття ха</w:t>
        <w:softHyphen/>
        <w:t>рактерів героїв повісті, а краще сказати, українського національного характеру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7:00Z</dcterms:created>
  <dc:creator>Evgeny Vasiliev</dc:creator>
  <dc:description/>
  <cp:keywords/>
  <dc:language>en-US</dc:language>
  <cp:lastModifiedBy>Evgeny Vasiliev</cp:lastModifiedBy>
  <dcterms:modified xsi:type="dcterms:W3CDTF">2006-07-20T21:17:00Z</dcterms:modified>
  <cp:revision>1</cp:revision>
  <dc:subject/>
  <dc:title>Картини української природи в повісті М</dc:title>
</cp:coreProperties>
</file>