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Трагедія Андрія: конфлікт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почуття </w:t>
      </w:r>
      <w:r>
        <w:rPr>
          <w:rFonts w:cs="Arial" w:ascii="Arial" w:hAnsi="Arial"/>
          <w:b/>
          <w:bCs/>
          <w:color w:val="000000"/>
          <w:sz w:val="26"/>
          <w:szCs w:val="26"/>
        </w:rPr>
        <w:t>та обов'язк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ість М. Гоголя «Тарас Бульба» була опублікована в збірці «Миргород» 1835 року. В ній зображено життя Запорозької Січі: героїчна боротьба козаків про</w:t>
        <w:softHyphen/>
        <w:t>ти гнобителів українського народу, неповторний колорит побуту й звичаїв запо</w:t>
        <w:softHyphen/>
        <w:t>рожців. Головними героями повісті є старий полковник Тарас Бульба та його си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ндрій — молодший син Тараса Бульби. У бурсі навчався охоче і без напру</w:t>
        <w:softHyphen/>
        <w:t>ження. Часто верховодив в досить небезпечних витівках, «і часом, з допомогою винахідливого розуму свого, вмів викручуватися від кари». Він, як і його стар</w:t>
        <w:softHyphen/>
        <w:t>ший брат Остап, «теж кипів жадобою подвигу, але разом з тим душа його була приступна й для інших почуттів. Потреба кохання спалахнула в нього гостро, коли він перейшов за вісімнадцять років». Навчаючись в Києві, він зустрів поль</w:t>
        <w:softHyphen/>
        <w:t>ську панночку, яку покохав усім своїм молодим гарячим серце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ття в Запорозькій Січі захопило Андрія, він із усією палкістю юнака ки</w:t>
        <w:softHyphen/>
        <w:t>нувся у це «розгульне море» й забув і батьківську хату, і бурсу, і панночку. Ан</w:t>
        <w:softHyphen/>
        <w:t>дрій був хоробрим козаком, в бою він не знав страху, трощив всіх і все, що по</w:t>
        <w:softHyphen/>
        <w:t>трапляло під його шаблю. Але молодшому Бульбі було однаково з ким битися. Його зачаровувала сама музика бою, він увесь віддавався їй. Коли ж під покро</w:t>
        <w:softHyphen/>
        <w:t>вом ночі до стану запорожців пробралася татарка, служниця красуні-панночки, й передала прохання молодої полячки допомогти її матері, «все минуле, все, що було закрите, заглушене теперішнім суворим бойовим життям, — все спливло разом на поверхню, потопивши, в свою чергу, теперішнє». Андрія знову взяли в полон його почуття. Від самої думки, що побачить її знов, у козака дужче би</w:t>
        <w:softHyphen/>
        <w:t>лося серце і «тремтіли молоді коліна». А коли опинився поруч із панночкою і «повний неземних почуттів, Андрій поцілував ції запашні вуста», відчув те, «що один тільки раз у житті дається відчути людин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І загинув козак!» Заради панночки, заради свого почуття Андрій готовий від</w:t>
        <w:softHyphen/>
        <w:t>дати все: батька, товаришів, вітчизну. Любов до жінки він поставив над обов'язок перед батьківщиною. «Вітчизна моя — ти!» — говорить Андрій, запорозький козак, дочці свого ворога, польського воєводи. Заради польської красуні пішов він проти своїх товаришів. «Охоплений палом і жаром битви», жадаючи заслужити пов'яза</w:t>
        <w:softHyphen/>
        <w:t>ний на руку «дорогий шарф, вишитий руками першої красуні», Андрій мчав, «як молодий тхор», сипав удари направо й наліво, «не бачив, хто перед ним був, свої чи інші які». Та зате бачив старий Бульба, хто перед ним. На відміну від Андрія, для Тараса найдорожче в житті вітчизна, товариші, віра. Тому трагедія Андрія — кон</w:t>
        <w:softHyphen/>
        <w:t>флікт між коханням та обов'язком перед батьківщиною — стала трагедією і для Та</w:t>
        <w:softHyphen/>
        <w:t>раса. Батько прокляв «і день, і годину, коли породив на ганьбу собі такого сина». Виконуючи свій обов'язок перед товаришами, Тарас вбиває сина-зрадни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овісті «Тарас Бульба» М. Гоголь засуджує зрадництво і прославляє відда</w:t>
        <w:softHyphen/>
        <w:t>ність вітчизні, святе почуття товариства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7:00Z</dcterms:created>
  <dc:creator>Evgeny Vasiliev</dc:creator>
  <dc:description/>
  <cp:keywords/>
  <dc:language>en-US</dc:language>
  <cp:lastModifiedBy>Evgeny Vasiliev</cp:lastModifiedBy>
  <dcterms:modified xsi:type="dcterms:W3CDTF">2006-07-20T21:17:00Z</dcterms:modified>
  <cp:revision>1</cp:revision>
  <dc:subject/>
  <dc:title>Трагедія Андрія: конфлікт почуття та обов'язку</dc:title>
</cp:coreProperties>
</file>