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Остап </w:t>
      </w:r>
      <w:r>
        <w:rPr>
          <w:rFonts w:cs="Arial" w:ascii="Arial" w:hAnsi="Arial"/>
          <w:b/>
          <w:bCs/>
          <w:color w:val="000000"/>
          <w:sz w:val="26"/>
          <w:szCs w:val="26"/>
        </w:rPr>
        <w:t>та Андрій - сини Тараса Бульб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снує загадка, ще й досі ніким не розгадана, яка й зараз не дає спокою бага</w:t>
        <w:softHyphen/>
        <w:t>тьом: «Як же так, росли діти в одній родині, виховувалися однаково — один на радість, другий на горе й ганьбу?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так сталося в сім'ї полковника Тараса Бульби. Виросли хлопці дужі й здорові, навчені, як тоді годилося. На Січ поїхали, там себе показали як добрі козаки. А прожили недовгий свій вік і загинули, як нерідні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тема твору вимагає розповісти про схожість братів, а не про їх відміннос</w:t>
        <w:softHyphen/>
        <w:t>ті. То й почнемо з того, що вони подібні до свого батька. В своїх дужих синах він впізнає самого себе — такого, яким був колись. Ні, вони батька не осором</w:t>
        <w:softHyphen/>
        <w:t>лять. Вони Дніпро перепливають, вершники добрі, стрільці з кращих, на шаблях битися вміють. Все як Тарас, коли сам вперше на Січ прийшо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брі козаки, в батька. Сказано ж: яблучко від яблуні далеко не падає. На ві</w:t>
        <w:softHyphen/>
        <w:t>йні теж не осоромили старого полковника. Старший, Остап, виявив талант полко</w:t>
        <w:softHyphen/>
        <w:t>водця, розважливість отамана. От уже із батьком полковником нарівні: курінний отаман у Січі те саме, що полковник на Гетьманщині. Менший — теж добрий вояка. Любить «чарівну музику» бою і відважний до нестями. Весь у батька, який на війні шукає не прибутків, а слави. Обидва сини смерті не бояться, не з полох</w:t>
        <w:softHyphen/>
        <w:t>ливих. У сутичці завжди ворога перемагають, хоч по-різному досягають ць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пер треба зазначити, що схожі вони на батька в усьому. Остап не бачив у науках сенсу, то й не вчився в академії. «Все це казна-що!» — то ж Тарасові сло</w:t>
        <w:softHyphen/>
        <w:t>ва. А так, слава Богу, розуму не позичати, всього навчилися. І батько все знає, тільки придурюється, старий чорт. Схожість на батька в Андрієві проявилася в історії з панночкою. Батько вдома посуд бив, сп'янілий від споминів та горілки, а молодший присягу зневажає, сп'янілий від кохання. Усі вони і смерть зустрі</w:t>
        <w:softHyphen/>
        <w:t>чають однаково, згадують найдорожче. Молодший шепоче ім'я прекрасної по</w:t>
        <w:softHyphen/>
        <w:t>лячки, Остап кличе батька, а батько побивається за син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і люди були! Нехай дикі, нехай нецивілізовані, як кажуть... Та ж які люди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7:00Z</dcterms:created>
  <dc:creator>Evgeny Vasiliev</dc:creator>
  <dc:description/>
  <cp:keywords/>
  <dc:language>en-US</dc:language>
  <cp:lastModifiedBy>Evgeny Vasiliev</cp:lastModifiedBy>
  <dcterms:modified xsi:type="dcterms:W3CDTF">2006-07-20T21:17:00Z</dcterms:modified>
  <cp:revision>1</cp:revision>
  <dc:subject/>
  <dc:title>Остап та Андрій - сини Тараса Бульби</dc:title>
</cp:coreProperties>
</file>