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Хто винен у трагедії </w:t>
      </w:r>
      <w:r>
        <w:rPr>
          <w:rFonts w:cs="Arial" w:ascii="Arial" w:hAnsi="Arial"/>
          <w:b/>
          <w:bCs/>
          <w:sz w:val="24"/>
          <w:szCs w:val="24"/>
          <w:lang w:val="uk-UA"/>
        </w:rPr>
        <w:t>Акакія Акакійовича Башмачкіна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повістю М. В. Гоголя «Шинель»)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Так протікало мирне життя людини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що з чотирмастами платні вміла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бути задоволеною своєю долею. 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М. В. Гогол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Шинель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остання з «петербурзьких повістей» Гоголя. Написана в </w:t>
      </w:r>
      <w:r>
        <w:rPr>
          <w:rFonts w:cs="Arial" w:ascii="Arial" w:hAnsi="Arial"/>
          <w:sz w:val="24"/>
          <w:szCs w:val="24"/>
        </w:rPr>
        <w:t xml:space="preserve">1839—1841 </w:t>
      </w:r>
      <w:r>
        <w:rPr>
          <w:rFonts w:cs="Arial" w:ascii="Arial" w:hAnsi="Arial"/>
          <w:sz w:val="24"/>
          <w:szCs w:val="24"/>
          <w:lang w:val="uk-UA"/>
        </w:rPr>
        <w:t>роках, у пору найвищого розквіту творчого генія письменника, «Шинель» продовжує тему «маленької людини», що звучить у «Портреті», «Невському проспекті», «Записках божевільного». Причому якщо Пушкін у «Станційному доглядачі» розповів про долю Виріна з позиції пана, нехай доброго і співчутливого, то Гоголь у своїх повістях розповідає про людей Петербурга, наблизившись до них упритул, як побратим з нещас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Герой «Шинелі» Акакій Акакійович Башмачкі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кромний чиновник в одному зі столичних департаментів, «чиновник не можна сказати щоб дуже примітний, низенький на зріст, трохи рябуватий, трохи рудуватий, трохи навіть на вид підсліпуватий, з невеликою лисиною на чолі, зі зморшками по обидва боки щік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 xml:space="preserve">кольором обличчя, як то кажуть, гемороїдальним...» Башмачкі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особистість надзвичайно покірлива і незначна. Гоголь починає повість іронічним описом «зумовленості» усього життя свого героя. Незавидна доля випала йому, ще коли вибирали йому ім'я. Календар усякий раз відкривався на чомусь важкому для вимови (Трифілій, Варахасій і так далі). Зрештою вирішили назвати хлопчика Акакієм на честь батька. «Акакій» у перекладі з грецьког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«незлобивий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ким чином, Башмачкі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вічі незлобивий, найсумирніший. Він служить на маленькій посаді, тому що йому, через його недоумкуватість, можна довіряти лише переписування паперів. Зате вже переписує Башмачкін ревно, любовно і не робить помилок, навіть коли з нього знущаються молоді і жваві колеги. Він тільки зрідка вимовляє: «Дайте мені спокій, навіщо ви мене кривдите?» 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це тихе благання іноді здатне присоромити людей, нагадати їм, що Башмачкі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бідний, убогий, але все одно представник люд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уховний світ Акакія Акакійовича нескінченно убогий. У ньому є тільки служба, одноманітність якої Башмачкіна нітрохи не обтяжує, напівголодне злидарське існування з економією копійок. У житті цієї людини немає ні радості спілкування з рідними і друзями, ні книг, ні любові, ні природи. Немає навіть дрібних людських вад і пристрастей. Тому придбання нової шинелі стає подією глобальною, що перевертає основи буття. У житті Башмачкіна з'являється мета! Півроку зовсім злидарського життя — і кравець Петрович, єдина людина, що виявляє до героя повісті інтерес і співчуття, любовно обсмикує на Акакієві Акакійовичу поли обновки. Коли невідомі грабіжники зривають її з плечей Башмачкі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віт руйнується. </w:t>
      </w:r>
      <w:r>
        <w:rPr>
          <w:rFonts w:cs="Arial" w:ascii="Arial" w:hAnsi="Arial"/>
          <w:sz w:val="24"/>
          <w:szCs w:val="24"/>
        </w:rPr>
        <w:t xml:space="preserve">1 </w:t>
      </w:r>
      <w:r>
        <w:rPr>
          <w:rFonts w:cs="Arial" w:ascii="Arial" w:hAnsi="Arial"/>
          <w:sz w:val="24"/>
          <w:szCs w:val="24"/>
          <w:lang w:val="uk-UA"/>
        </w:rPr>
        <w:t>довершує життєву катастрофу похід нашого чиновника до «значної особи», яка не тільки не стала клопотати про розшук грабіжників, але і грубо, принизливо розпекла й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Башмачкін занедужав і помер, проклинаючи в маренні своїх кривдників. Його смерть ледве помітили в департаменті. Але поява Акакія Акакійовича в образі примари, що зривала з пліч перехожих шинелі і позбавила «значну особу» її генеральського одіяння, налякало багатьох, як лякає зазвичай людей несподіване і жахливе перетворення чогось звичного і незмінного. Тихе, примарне життя Башмачкіна ставило його в один ряд із блаженними і мучениками. Якби не гоголівська іронія, не дуже доречна при створенні житія. Якби не посмертний бунт «маленької людини», що кидає похмурий відблиск на байдужий чиновницький Петербург, у якому людина вільна умирати від голоду і холоду. Адже Башмачкін міг би жити, якби «значна особа» не так пишалася своєю посадою і поблажливо поставилася до його прохання. Чи якби товариші по службі зібрали йому гроші на нову шинель: Чи якби світ узагалі не був такий жорстокий. Хоча Гоголь показав нам долю не кріпака, що знаходиться в руках поміщика, а людини, що могла багато в чому сама вибудовувати своє життя і розпоряджатися ним. Якби в Башмачкіна були друзі, близькі, якби він думав і піклувався про когось, крім себе, йому було б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легше перенести лихо, що звалилося на його. Шкода нещасливого недорікуватого чиновника, що став страшною примарою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віт не помітив його і не пішов йому назустріч. Повість Гоголя, торкається нашої душі, як торкнулася вона душі того молодого чиновника, що зміг почути в благаннях гнаної і жалюгідної істоти: «Дайте мені спокій, навіщо ви мене кривдите?» інші слова: «Я брат твій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4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40:00Z</dcterms:modified>
  <cp:revision>1</cp:revision>
  <dc:subject/>
  <dc:title>Хто винен у трагедії Акакія Акакійовича Башмачкіна</dc:title>
</cp:coreProperties>
</file>