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раз України в творчості Миколи </w:t>
      </w:r>
      <w:r>
        <w:rPr>
          <w:rFonts w:cs="Arial" w:ascii="Arial" w:hAnsi="Arial"/>
          <w:b/>
          <w:bCs/>
          <w:sz w:val="24"/>
          <w:szCs w:val="24"/>
          <w:lang w:val="uk-UA"/>
        </w:rPr>
        <w:t>Гогол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вістями «Вечори на хуторі біля Диканьки», «Миргород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токи творчості Миколи Гогол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 українській культурі. Українець за походженням, він з дитинства добре знав українські казки, пісні, бувальщини. Саме вони насичували його уяву, що створила прекрасні «Вечори на хуторі біля Диканьки», «Миргород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браз України мимоволі уявляєш собі, читаючи твори М. Гоголя. Як справжній дослідник, він ознайомлює читача з мовою, якою говорять біля Диканьки, навіть подає словничок найбільш уживаних слів. Описує природу, розповідає про людей, їхні звичаї, вірування. І все це пройнято такою великою любов'ю, таким захопленням, таким замилуванням, що неможливо лишитися байдуж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можливо лишитися байдужим і до людей, про яких пише автор. Коваль Вакула з повісті «Ніч перед Різдвом» щиро і віддано кохає красуню Оксану і ладен на все заради неї. І горда красуня розуміє, що немає кращого хлопця, ніж Вакула, і не треба їй уже царициних черевичків. Гоголь ніби збирає голоси своїх героїв і говорить разом з ними мовою, що схожа на пісню. І разом зі своїми героями він створює чудову книгу, сповнену любові до людей, живих почут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повісті «Тарас Бульба» Гоголь зображує гордих, сміливих людей, для яких свобода і че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йдорожчий скарб. Сама природа формує такі характери: безкраї степи, широкі річки, небесний простір. Образ України у Гоголя романтичний. Вона вражає читача своїми людь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ильними і пристрасними, своєю природо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скравою і барвист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0:00Z</dcterms:modified>
  <cp:revision>1</cp:revision>
  <dc:subject/>
  <dc:title>Образ України в творчості Миколи Гоголя</dc:title>
</cp:coreProperties>
</file>