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апорозький козак Тарас Бульба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вний герой однойменної повісті </w:t>
      </w:r>
      <w:r>
        <w:rPr>
          <w:rFonts w:cs="Arial" w:ascii="Arial" w:hAnsi="Arial"/>
          <w:b/>
          <w:iCs/>
          <w:sz w:val="24"/>
          <w:szCs w:val="24"/>
          <w:lang w:val="uk-UA"/>
        </w:rPr>
        <w:t>М</w:t>
      </w:r>
      <w:r>
        <w:rPr>
          <w:rFonts w:cs="Arial" w:ascii="Arial" w:hAnsi="Arial"/>
          <w:b/>
          <w:i/>
          <w:i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В.Гогол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«Тарас Бульб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овість, присвячена найяскравішим сторінкам історії українського народу. Головний її герой, Тарас Бульба, став утіленням кращих рис характеру людини тієї епо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емезна постать, мужнє обличчя, відкритий сміливий погляд, козацькі вуса та люлька, з якою він ніколи не розлучався. Таким постає перед нами зі сторінок повісті курінний полковник Тарас Бульба. Він любить просте козацьке життя. Тому й проводить своє життя в Запорозькій Січі, бо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хисник рідної землі, православ'я та предківських зако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ими хоче бачити і своїх синів. Пишається він синами, спостерігаючи, як крушать вони ворога у першій битві. Сам Тарас провів усе своє життя у битвах з поляками, турками, татарами. «Немає з козаків нікого, хто був рівним йому в доблесті». Це мудрий, з великим життєвим досвідом козак. Тому саме його обирають запорожці своїм отаманом. Він завжди в центрі битви. Підбадьорює козаків, дає їм пор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днак приголомшений був Тарас, коли побачив, як його рідний син Андрій убиває козаків-запорожців. Він відчуває свою величезну провину перед ними, батьківщиною. І ніяка сила батьківської любові не стане на перешкоді страшному присуду: «Я тебе породив, я тебе й уб'ю». Помертвіла батьківська душа від подвійного удару: загибелі двох синів. Тарас, життєлюб, веселий, дотепний козак, стає жорстоким месни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забутніми, трагічними є останні сторінки повісті. Горить, палає над річкою дерево, до якого прикутий поляками Тарас Бульба, та душа його з козаками, до них звернені його останні слова. Загинув Тарас Бульба, та незламними залишились його воля, любов до товаришів і рідної Украї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0:00Z</dcterms:modified>
  <cp:revision>1</cp:revision>
  <dc:subject/>
  <dc:title>Запорозький козак Тарас Бульба —  головний герой однойменної повісті М</dc:title>
</cp:coreProperties>
</file>