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ГОЛЬ МИКО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09-185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омовний письменник українського походженн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орочинцях Полтавської губернії. З дитинства майбутнього письменника вражає святкова піднесеність українських традицій, містичність вірувань. Його цікавила історія України, видатні постаті минулого. Ці теми скоро увійдуть у творчість Гоголя: збірки «Вечори на хуторі біля Диканьки» </w:t>
      </w:r>
      <w:r>
        <w:rPr>
          <w:rFonts w:cs="Arial" w:ascii="Arial" w:hAnsi="Arial"/>
          <w:i/>
          <w:iCs/>
          <w:sz w:val="24"/>
          <w:szCs w:val="24"/>
        </w:rPr>
        <w:t xml:space="preserve">(183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иргород» </w:t>
      </w:r>
      <w:r>
        <w:rPr>
          <w:rFonts w:cs="Arial" w:ascii="Arial" w:hAnsi="Arial"/>
          <w:i/>
          <w:iCs/>
          <w:sz w:val="24"/>
          <w:szCs w:val="24"/>
        </w:rPr>
        <w:t>(1835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20-річному віці Гоголь їде до Петербурга з метою «робити благо», стати корисним для суспільства; був знайомий з Пушкіним, Жуковським, друкувався у відомих журналах Петербур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етербурзький період життя вносить у його творчість тему «маленької людини» («Шинель», «Ніс»), У творах виразно звучить сатиричний, гротескно-обвинувачувальний голос письменника («Мертві душі», «Ревізор»)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Два сини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ві долі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порівняльна характеристика образів Остапа та Андр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повістю М. В. Гоголя </w:t>
      </w:r>
      <w:r>
        <w:rPr>
          <w:rFonts w:cs="Arial" w:ascii="Arial" w:hAnsi="Arial"/>
          <w:i/>
          <w:iCs/>
          <w:sz w:val="24"/>
          <w:szCs w:val="24"/>
        </w:rPr>
        <w:t xml:space="preserve">«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ра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Бульб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в історії українського народу могутній і прекрасний період: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порозьке козацтво. Про нього написано чимало цікавих творів, і один з найкращ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вість М. В. Гоголя «Тарас Бульба», над якою письменник працював майже десять років. Змальовуючи героїчну боротьбу українців за своє національне визволення, автор показує долі героїв у єдності з народним рухом. Це були кращі люди свого часу і вірні сини України, міцні духом, багаті розумом і глибоким патріотичним почу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ред вільного товариства запорожців-богатирів центральне місце в повісті посідають образи старого козака Тараса Бульби і двох його син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тапа та Андрія, дуже несхожих і зовні, і за своїми характерами. Гадаю, що саме цей контраст допомагає Гоголю краще змалювати козацьку дійсність, примусити нас, читачів, замислитися над власним характером і вчин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перше ми зустрічаємося з Остапом і Андрієм на їх рідному батьківському подвір'ї. Спочатку нас може більше приваблювати образ Андрія, бо порівняно з суворим Остапом він більш чутливий, ніжний. Навіть мати сильніше жаліє і любить саме його. Та ось із сторінок повісті постає історія життя кожного, і наше ставлення поступово змінюється. Ми розуміємо, що спільні у братів лише молодість, їх «свіжість, рослість, могутня тілесна краса», яка вразила навіть батька. Сам же Тарас зумів прищепити синам інтерес до козацького життя, виховати в них хоробрість, спри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ці якості вдачі у братів зовсім різні: хоч Андрій і відзначався у бурсі сміливістю, але вона завжди призводила до лиха. У ньому поєдналися завзяття й удавана мужність: він вмів вивертатися, хитрити, навіть благати пощади. Зовсім інший — Остап, який ще з бурси виділявся ясним розумом і міцною волею. Чесний і хоробрий, він постає перед нами відданим товаришем: «Він був добрий у такій мірі, в який можна було бути з такою вдачею і в тодішній час»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тільки юнаки потрапляють до Запорозької Січі, відразу ж набувають доброї репутації у козаків: обидва спритні, обидва сміливі вояки. Але і тут їх хоробрість не однакова: Остап — спокійний і завжди впевнений у собі; за розумну хоробрість козаки цінують його і недарма вибирають курінним отаманом після загибелі Бородатого. А от хоробрість Андрія виявляється безрозсудливою та безцільною; він мало замислюється над тим, за що кидається у б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тап твердо знає, заради чого він живе, веде боротьбу; його надихає безмежна любов до рідної землі й товаришів, ненависть до ворогів і прагнення захищати вітчизну. Ось що робить Остапа справжнім героєм! У Андрія ж немає щирої любові до батьківщини і друзів, і тому сліпе кохання до дочки ворога швидко перетворює його на зрадника. Він забуває святі почуття вірності вітчизні та товариству: «А що мені батько, товариші, вітчизна! </w:t>
      </w:r>
      <w:r>
        <w:rPr>
          <w:rFonts w:cs="Arial" w:ascii="Arial" w:hAnsi="Arial"/>
          <w:sz w:val="24"/>
          <w:szCs w:val="24"/>
        </w:rPr>
        <w:t xml:space="preserve">... </w:t>
      </w:r>
      <w:r>
        <w:rPr>
          <w:rFonts w:cs="Arial" w:ascii="Arial" w:hAnsi="Arial"/>
          <w:sz w:val="24"/>
          <w:szCs w:val="24"/>
          <w:lang w:val="uk-UA"/>
        </w:rPr>
        <w:t xml:space="preserve">нема у мене нікого!». І ось стоїть він, боягузливий, нікчемний, перед судом свого батька. Ганебним було його життя, ганебна і його смерть..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тут же ми бачимо Остапа в останньому гарячому бою, після якого він потрапляє у полон. Терплячи нелюдські страждання, він навіть не простогнав; гідною й величною була його см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читавши повість, я замислився над тим, як власні ідеали і мета людини відбиваються на її долі. Перед нами два брати, сини одних батьків, однієї землі. Але наскільки вони різні, бо різні у них святині! Ми переконуємося, що лише щира любов до вітчизни, чесне служіння їй возвеличує людину, а підступність і малодушність робить її нікчемною. Я впевнений, що, як і мене, кожного читача захоплює образ Остапа, заряджає прагненням бути схожим на нього. Андрій же, крім огиди, нічого в серці не викликає; і ми розуміємо, що він — лише принизливий виняток з численної армії українських синів — захисників нашої славної Україн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9:00Z</dcterms:modified>
  <cp:revision>1</cp:revision>
  <dc:subject/>
  <dc:title>ГОГОЛЬ МИКОЛА</dc:title>
</cp:coreProperties>
</file>