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Зображення в повісті М. Гоголя «Тарас Бульба» побуту й звичаїв Запорозької Січ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I. Запорозька Січ — оплот козацтва в Україні </w:t>
      </w:r>
      <w:r>
        <w:rPr>
          <w:rFonts w:cs="Arial" w:ascii="Arial" w:hAnsi="Arial"/>
          <w:color w:val="000000"/>
          <w:sz w:val="26"/>
          <w:szCs w:val="26"/>
          <w:lang w:val="en-US"/>
        </w:rPr>
        <w:t>XIV</w:t>
      </w: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cs="Arial" w:ascii="Arial" w:hAnsi="Arial"/>
          <w:color w:val="000000"/>
          <w:sz w:val="26"/>
          <w:szCs w:val="26"/>
          <w:lang w:val="en-US"/>
        </w:rPr>
        <w:t>XVII</w:t>
      </w:r>
      <w:r>
        <w:rPr>
          <w:rFonts w:cs="Arial" w:ascii="Arial" w:hAnsi="Arial"/>
          <w:color w:val="000000"/>
          <w:sz w:val="26"/>
          <w:szCs w:val="26"/>
        </w:rPr>
        <w:t xml:space="preserve"> століть (Запорозька Січ — царство волі, куди з усієї України стікалися старі й молоді козаки, шукаючи притулку від ганьби. Вона була осередком волелюбності, звідси починалися всі виступи проти поневолювачів. «Запорозька Січ — то гніздо, звідки вилітають усі ті горді та міцні, як леви, звідки розливається воля й ко</w:t>
        <w:softHyphen/>
        <w:t>зацтво на всю Україну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  <w:lang w:val="en-US"/>
        </w:rPr>
        <w:t>II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</w:rPr>
        <w:t xml:space="preserve"> Побут і звичаї Запорозької Січ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Запорозька Січ — військо. (Січ являла собою бастіон, розташований на острові Хортиця на Дніпрі. Козацькі курені, кузні, майстерні були ого</w:t>
        <w:softHyphen/>
        <w:t>роджені земляними валами з вежами. Біля них стояли гармати. Посеред Січі знаходився майдан, на якому збиралася рада — сходка. Вона вирішу</w:t>
        <w:softHyphen/>
        <w:t>вала всі найважливіші питання козацької спільноти, обирала кошового отамана й старшину. В куренях, котрі були й військовими підрозділами, обирали курінного отамана. Молоді запорожці тут опановували військову науку: вчилися шабельного бою, влучно стріляти, вести рукопашний бій, керувати човном. «Юнацтво виховувалося й освічувалося в ній самим до</w:t>
        <w:softHyphen/>
        <w:t>свідом, в самому розпалі битв, які через те майже не припинялися. А в перервах козакам нудно було братися за вивчення якої-небудь дисциплі</w:t>
        <w:softHyphen/>
        <w:t xml:space="preserve">ни, крім хіба стрільби в ціль та зрідка кінних перегонів». «Весь інший час ішов на гульбу — ознака широкого розмаху душевної волі».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Трудовий ритм Запорозької Січі. (Для того щоб утримувати багатотисяч</w:t>
        <w:softHyphen/>
        <w:t>не військо, одягнути й нагодувати його, забезпечити військовим обладунком, потрібна була праця багатьох людей: тут добували руду, вугілля, ви</w:t>
        <w:softHyphen/>
        <w:t>пасали череди волів, коней, споруджувалися човни, підводи. При в'їзді в Січ Бульбу та його синів «оглушили п'ятдесят ковальських молотів, що били в двадцяти п'яти кузнях». Могутні кожум’яки «м'яли своїми дужи</w:t>
        <w:softHyphen/>
        <w:t>ми руками волячі шкури», «крамарі під ятками сиділи з купами кременів, кресалами й порохом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Суворі звичаї та закони Січі. (Всі козаки, без винятку, підкорялися суво</w:t>
        <w:softHyphen/>
        <w:t>рим звичаям та законам, що панували в Січі. «Коли козак прокрався, по</w:t>
        <w:softHyphen/>
        <w:t xml:space="preserve">тяг яку-небудь дрібничку, це вже вважалося ганьбою для всього козацтва: його, як безчесного, прив'язували до ганебного стовпа». «Боржника, що не сплачував, приковували ланцюгом до гармати». Найстрашніша кара була за вбивство: «тут-таки, при ньому, викопували яму, спускали туди живого убивця й на нього поставили труну з тілом убитого, а потім обох засипали землею». Найпершим законом в Січі вважали вірність вітчизні й вірі. За зраду вітчизни й товаришів Тарас Бульба вбиває свого сина.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Значення традицій Запорозької Січі для сучасної України. (Період Запорозь</w:t>
        <w:softHyphen/>
        <w:t>кої Січі, козаччини — найяскравіший, най героїчні ший в історії України. Саме тоді почав формуватися наш менталітет. Чимало козацьких звича</w:t>
        <w:softHyphen/>
        <w:t>їв — гідний зразок для наслідування, насамперед — національна самосві</w:t>
        <w:softHyphen/>
        <w:t>домість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6:00Z</dcterms:created>
  <dc:creator>Evgeny Vasiliev</dc:creator>
  <dc:description/>
  <cp:keywords/>
  <dc:language>en-US</dc:language>
  <cp:lastModifiedBy>Evgeny Vasiliev</cp:lastModifiedBy>
  <dcterms:modified xsi:type="dcterms:W3CDTF">2006-07-20T21:16:00Z</dcterms:modified>
  <cp:revision>1</cp:revision>
  <dc:subject/>
  <dc:title>Зображення в повісті М</dc:title>
</cp:coreProperties>
</file>