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ідображення в зовнішності поміщиків їхнього внутрішнього світу (за поемою М. Гоголя «Мертві душі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 цікаво читати людські обличчя! Вони немов вікна будинків, заглянувши в які, можна побачити чиєсь сховане від сторонніх очей внутрішнє життя. Життя людини обов'язково залишає свій слід насамперед на обличчі. Тому таке важливе й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у живописі, й у літературі мистецтво портрета. Ним чудово володів М. Гоголь — автор «Мертвих душ». Переходячи від сторінки до сторінки цієї поеми в прозі, ми ніби рухаємося від портрета до портрета в художній галереї майстра. П'ять поміщиків — п'ять таких не схожих один на одного психологічних портрет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дкриває галерею поміщиків Манилов — «людина знана», риси обличчя якого «не були позбавлені приємності». Ну просто душечка, а не чоловік: біляве волосся, блакитні очі, приваблива (а може, така, що заманює, як павук муху у своє павутиння) посмішка. Усім гарний, але настільки солодкий до нудоти, що якось хочеться розбавити цей сироп, інакше він просто не придатний для спо</w:t>
        <w:softHyphen/>
        <w:t>живання. Через кілька хвилин спілкування з ним тебе долає така нудьга, як при слуханні мелодії, що складається з однієї ноти. «У всякого є своє, але в Мани</w:t>
        <w:softHyphen/>
        <w:t>лова нічого не було», — пише Гоголь. І портрет його абсолютно точно передає відсутність того, що повинно бути в люди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стася Петрівна Коробочка — «жінка літня, у якомусь спальному чепці, надягнутому нашвидкуруч, із фланеллю на шиї», давно пережила свій час, по</w:t>
        <w:softHyphen/>
        <w:t>значений шипінням і хрипінням стінного годинника, якому «заманулося бити». І як спокійно «клацає праворуч і ліворуч» маятник цього годинника, так розмі</w:t>
        <w:softHyphen/>
        <w:t>рено спокійно тече в нікуди життя колезької секретарші Коробоч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Є щось загальне в портретах таких, здавалося б, різних людей, як Мани</w:t>
        <w:softHyphen/>
        <w:t>лов і Коробочка: їхня невизначеність, безхарактерність виявляються в зовніш</w:t>
        <w:softHyphen/>
        <w:t>ній безформнос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вна протилежність їм Ноздрьов — «історична людина», що неодмінно створює історії і нескінченно влипає в них. Зустрівся Чичиков з цим поміщи</w:t>
        <w:softHyphen/>
        <w:t>ком не в садибі, як з попередніми власниками «мертвих душ», а в трактирі — другому рідному будинку цього запеклого гравця і гульвіси. Ноздрьов тільки-но повернувся з ярмарку, де, за його словами, «продувся в пух». Навіть повертатися довелося не на своїй, а на найнятій підводі, не тільки без годинника, але навіть і без ланцюжка до нього. І все це молодецтво, можливе тільки за чужий рахунок, відбилося в зовнішності Ноздрьова. Асиметричність обличчя Ноздрьова (Чичи</w:t>
        <w:softHyphen/>
        <w:t>кову навіть здалося, що «один бакенбард був у нього менший і не такий густий, як другий») немов підкреслює зсув у його душі моральних понять. Гоголь нази</w:t>
        <w:softHyphen/>
        <w:t>ває Ноздрьова «людина-погань». Противний він і зовні, особливо вранці, коли вийшов до Чичикова, «нічого не маючи під халатом, крім відкритих грудей, на яких росла якась борода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йдемо в наступний зал своєрідного гоголівського музею воскових фігур і зустрінемося із Собакевичем. Він здався Чичикову «досить схожим на серед</w:t>
        <w:softHyphen/>
        <w:t>ньої величини ведмедя». І далі — все, як у барлогу й у його мешканців: і фрак, і панталони, і хода, і навіть ім'я — Михайло Семенович. Це загартована життям людина-скнара — уже не Коробочка зі своїми пістрьовими мішечками, а начеб</w:t>
        <w:softHyphen/>
        <w:t>то грубо зроблений одним змахом сокири монстр, над обробкою якого природа не вважала за потрібне працювати: і так зійде. У спілкуванні він такий же непо</w:t>
        <w:softHyphen/>
        <w:t>вороткий, сокирний, підминає під себе інших, ніколи ні про що добре не від</w:t>
        <w:softHyphen/>
        <w:t>гукнувся. «Ні, хто вже кулак, тому не розігнутися в долоню», — підводить під</w:t>
        <w:softHyphen/>
        <w:t>сумки автор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«вінець творіння», звичайно ж, Плюшкін. Він увібрав у себе всю пас</w:t>
        <w:softHyphen/>
        <w:t>кудність попередніх персонажів, щоб підсумувати її, ставши «дірою на людстві». Якщо починалася портретна галерея поміщиків білозубою посмішкою Мани</w:t>
        <w:softHyphen/>
        <w:t>лова, то завершується вона беззубою посмішкою Плюшкіна. Чичиков прийняв його за ключницю — не за поміщика (до речі, одного із найбагатших), не за ключника навіть, а за ключницю в брудному дірявому капоті. У Плюшкіна нічо</w:t>
        <w:softHyphen/>
        <w:t>го не було від маниловської благоліпності. Чепець Коробочки трансформувався в старий поношений ковпак, а бакенбарди Ноздрьова в «скребницю з залізного дроту, якою чистять на стайні коней». Маленькі очиці Плюшкіна ще не потух</w:t>
        <w:softHyphen/>
        <w:t>ли, але вже втратили, як і власник їх, усе людське і бігають, як миші, що вису</w:t>
        <w:softHyphen/>
        <w:t>нули зі своїх нір свої гостренькі мор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же, від майже елегантного Манилова... до власника тисячі з лишком душ, що втратили стать, вік, мету життя і навіть людську гідність.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6:00Z</dcterms:created>
  <dc:creator>Evgeny Vasiliev</dc:creator>
  <dc:description/>
  <cp:keywords/>
  <dc:language>en-US</dc:language>
  <cp:lastModifiedBy>Evgeny Vasiliev</cp:lastModifiedBy>
  <dcterms:modified xsi:type="dcterms:W3CDTF">2006-07-20T21:56:00Z</dcterms:modified>
  <cp:revision>1</cp:revision>
  <dc:subject/>
  <dc:title>Відображення в зовнішності поміщиків їхнього внутрішнього світу (за поемою М</dc:title>
</cp:coreProperties>
</file>