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Чичиков - геніальне пророцтво Гоголя</w:t>
      </w:r>
    </w:p>
    <w:p>
      <w:pPr>
        <w:pStyle w:val="Normal"/>
        <w:shd w:fill="FFFFFF" w:val="clear"/>
        <w:ind w:firstLine="720"/>
        <w:jc w:val="right"/>
        <w:rPr>
          <w:rFonts w:ascii="Arial" w:hAnsi="Arial" w:cs="Arial"/>
          <w:i/>
          <w:i/>
          <w:iCs/>
          <w:color w:val="000000"/>
          <w:sz w:val="26"/>
          <w:szCs w:val="26"/>
        </w:rPr>
      </w:pPr>
      <w:r>
        <w:rPr>
          <w:rFonts w:cs="Arial" w:ascii="Arial" w:hAnsi="Arial"/>
          <w:i/>
          <w:iCs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i/>
          <w:iCs/>
          <w:color w:val="000000"/>
          <w:sz w:val="26"/>
          <w:szCs w:val="26"/>
        </w:rPr>
        <w:t>Куди ж мчиш ти? Дай відповідь! Не дає відповіді...</w:t>
      </w:r>
    </w:p>
    <w:p>
      <w:pPr>
        <w:pStyle w:val="Normal"/>
        <w:shd w:fill="FFFFFF" w:val="clear"/>
        <w:ind w:firstLine="720"/>
        <w:jc w:val="right"/>
        <w:rPr>
          <w:rFonts w:ascii="Arial" w:hAnsi="Arial" w:cs="Arial"/>
          <w:i/>
          <w:i/>
          <w:iCs/>
          <w:color w:val="000000"/>
          <w:sz w:val="26"/>
          <w:szCs w:val="26"/>
        </w:rPr>
      </w:pPr>
      <w:r>
        <w:rPr>
          <w:rFonts w:cs="Arial" w:ascii="Arial" w:hAnsi="Arial"/>
          <w:i/>
          <w:iCs/>
          <w:color w:val="000000"/>
          <w:sz w:val="26"/>
          <w:szCs w:val="26"/>
        </w:rPr>
        <w:t>М. Гоголь</w:t>
      </w:r>
    </w:p>
    <w:p>
      <w:pPr>
        <w:pStyle w:val="Normal"/>
        <w:shd w:fill="FFFFFF" w:val="clear"/>
        <w:ind w:firstLine="720"/>
        <w:jc w:val="right"/>
        <w:rPr>
          <w:rFonts w:ascii="Arial" w:hAnsi="Arial" w:cs="Arial"/>
          <w:i/>
          <w:i/>
          <w:iCs/>
          <w:color w:val="000000"/>
          <w:sz w:val="26"/>
          <w:szCs w:val="26"/>
        </w:rPr>
      </w:pPr>
      <w:r>
        <w:rPr>
          <w:rFonts w:cs="Arial" w:ascii="Arial" w:hAnsi="Arial"/>
          <w:i/>
          <w:iCs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ерший том «Мертвих душ» закінчується знаменитим відступом про Русь-трійку, що «мчить вся натхненна Богом». А між іншим, у цій трійці сидить Пав</w:t>
        <w:softHyphen/>
        <w:t>ло Іванович Чичиков, особистість до неможливого звичайна. Він не старий і не молодий, не товстий і не тонкий, не гарний собою, але і не виродок, він абсо</w:t>
        <w:softHyphen/>
        <w:t>лютна посередність у всьому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У всьому, крім..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Уперше в літературі серед дворян вищого світу або хоча б помісних з'явила</w:t>
        <w:softHyphen/>
        <w:t>ся людина темного походження. Судячи з того, що в нього все-таки є двоє крі</w:t>
        <w:softHyphen/>
        <w:t>паків, він дворянин із дрібнопомісних. Жебрак, він нічого не одержав від бать</w:t>
        <w:softHyphen/>
        <w:t>ка, тільки наставляння «над усе на світі берегти копійку». Освіту одержав теж не в ліцеї, і викладачі в нього були не з кращих. І тому він виявив себе більше з боку комерційного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Не маючи ні титулу, ні знатної рідні, ні заступника, Павло Іванович був при</w:t>
        <w:softHyphen/>
        <w:t>речений на долю Акакія Башмачкіна, а в кращому випадку — Молчаліна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Але часи були нові, і Гоголю вдалося підглянути нового героя нового часу. Потім його називатимуть усякими іменами, а поки що він їде на трійці, безві</w:t>
        <w:softHyphen/>
        <w:t>сний і безликий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У його минулому є щось кримінальне: контрабанда, розкрадання державно</w:t>
        <w:softHyphen/>
        <w:t>го майна тощо. Його афера варта того, щоб віддати Чичикову належне. Почнемо з того, що навіть викритого Павла Івановича нема за що судити: ніяких законів він не порушує. Час від часу за вимогою влади поміщик подає ревізький реєстр, тобто список кріпаків чоловічої статі. Внесені в списки вважаються живими до наступної ревізії, тому їх можна купувати, продавати, дарувати, коротше, скла</w:t>
        <w:softHyphen/>
        <w:t>дати всілякі угоди. Купуючи ревізькі душі померлих селян, Чичиков здійснював законну операцію. Тепер він міг їх закласти в опікунську раду й одержати по</w:t>
        <w:softHyphen/>
        <w:t>зику. Але в голові великого комбінатора народжується інша ідея: тільки-но за</w:t>
        <w:softHyphen/>
        <w:t>кінчилася чергова війна з турками, і землі нинішньої південної України переда</w:t>
        <w:softHyphen/>
        <w:t>валися під заселення практично задарма, та ще з «піднімальними» і позичками. І ця земля вже була реальною цінністю. А селяни могли вмерти від нерідкої тоді епідемії холери або чуми. Так народилася перша велика афера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Те головне, що було в Чичикові, властиво будь-якій людині ринкової країни: коштів укласти поменше, а прибуток одержати побільше. І говорити про амо</w:t>
        <w:softHyphen/>
        <w:t>ральність не доводиться — бізнес є бізнес. Було б вигідно щось інше, займався б наш герой іншим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Микола Васильович Гоголь дійсно зробив геніальне відкриття і пророчив ба</w:t>
        <w:softHyphen/>
        <w:t>гато чого в наших часах: і шахрайські фірми нащадків Чичикова, і нашу дубиноголовість. Це описано так жваво, що кожний зрозуміє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1:56:00Z</dcterms:created>
  <dc:creator>Evgeny Vasiliev</dc:creator>
  <dc:description/>
  <cp:keywords/>
  <dc:language>en-US</dc:language>
  <cp:lastModifiedBy>Evgeny Vasiliev</cp:lastModifiedBy>
  <dcterms:modified xsi:type="dcterms:W3CDTF">2006-07-20T21:56:00Z</dcterms:modified>
  <cp:revision>1</cp:revision>
  <dc:subject/>
  <dc:title>Чичиков - геніальне пророцтво Гоголя</dc:title>
</cp:coreProperties>
</file>