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Негативний образ Чичикова за поемою М. Гоголя «Мертві душі» («Так запряжено ж підлоту!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 чомусь звикли, що головний герой твору, як правило, людина позитив</w:t>
        <w:softHyphen/>
        <w:t>на. Мабуть, саме значення слова «герой» зобов'язує. А може, причиною тому — численні приклади з різних літературних творів, де головний герой — людина з певними чеснотами, часто неординарна, ну, а деякі вади не заважають — так реальніше. Крім того, головний герой є центром твору, мов центр Всесвіту, і без нього, здається, просто неможли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ема М. В. Гоголя «Мертві душі» в цьому плані є винятком. По-перше, зо</w:t>
        <w:softHyphen/>
        <w:t>бражуючи картини тогочасної Росії й типажі поміщиків, Гоголь міг би запросто обійтися без Чичикова. По-друге, яка ж він позитивна особа? Людина без будь-яких моральних принципів, честі, совісті, що живе за єдиним законом наживи й не зупиниться заради грошей ні перед чим. Недарма ж сам автор каже: «Час нарешті дати відпочити добродійній людині, і нема письменника, що не їздив би на ній. &lt;...&gt; Час нарешті припрягти підлот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що ж за зразок підлоти перед нами? Здавалося б, дитина з бідних шлях</w:t>
        <w:softHyphen/>
        <w:t>тичів, що живуть своєю працею, які рано вчили сина надіятися тільки на себе. Скільки гарних людей вийшло з того прошарку! Але, мабуть, було щось негатив</w:t>
        <w:softHyphen/>
        <w:t>не у батька героя, бо навіть дитячі спогади маленького Павлуні темні та непри</w:t>
        <w:softHyphen/>
        <w:t>ємні, більше пов'язані з нудотою повсякденності та покаранн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ражає батьківське напуття під час розставання з сином, який сам залиша</w:t>
        <w:softHyphen/>
        <w:t>ється у чужому місті вчитися, і майже повна відсутність будь-яких почуттів, емо</w:t>
        <w:softHyphen/>
        <w:t>цій при цьому прощанні. Що ж заповідав батько синові, що зробив ідеалом для нього? Ні Бога, ні батьків, ні вчителів, ні друзів — копійчину було поставлено у красний кут, копійчині звеліли вклонятися та догоджа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умирний хлопець, що не міг похвалитися аніякими здібностями, виявив неабиякий талант спекулянта і майже повну відсутність серця, душі, прихиль</w:t>
        <w:softHyphen/>
        <w:t>ностей. Як ще скажеш про напівголодного хлопчика, який відмовляє собі в усьому, аби продати, який за гроші може розстатися з прирученим мишенятком, про юнака, що зрадив хворого вчителя, про молодого урядовця, що заради ново</w:t>
        <w:softHyphen/>
        <w:t>го призначення може прикинутися закоханим у некрасиву стару дівку — дочку свого начальника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ступні пороги далися йому ще легше. Людині, що переступила моральні, людські закони, кримінальні закони — не перешкода, тільки б зовні було при</w:t>
        <w:softHyphen/>
        <w:t>стойно. Прикинувшись занадто чесним і суворим, Чичиков намагається добре поживитися на митниці, не минає можливості нагріти руки при діяльності різ</w:t>
        <w:softHyphen/>
        <w:t>них комітетів та комісій. Але апофеозом його діяльності став проект із придбан</w:t>
        <w:softHyphen/>
        <w:t>ням мертвих душ і закладенням їх у банку. Бач, набрався досвіду і дійшов ро</w:t>
        <w:softHyphen/>
        <w:t>зуму колишній учень середніх здібностей, якщо розробив такий проект і зумів підібрати ключика до стількох різних осіб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наючи слабкі місця державної системи, він у жодному разі не хоче її розхи</w:t>
        <w:softHyphen/>
        <w:t>тати, бо є її продуктом. Зверніть увагу, що ніхто з персонажів не бачить у Чичикові жодних вад, хіба тільки не всі задоволені розрахунками з ним особисто. Бо всі вони теж негативні типажі, бо всі вони теж народжені тією ж систем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дштовхуючись від тих негативних, огидних типажів, читач дійде висновку про негативність, шкідливість і навіть небезпечність для подальшого розвитку суспільства такої системи, де немає високих моральних принципів, звичайної порядності, де панує єдиний закон чистога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наш час твір М. Гоголя «Мертві душі» є досить актуальним. Люди, поди</w:t>
        <w:softHyphen/>
        <w:t>віться у гоголівське люстерко! Може, ми там впізнаємо деяких наших сучасни</w:t>
        <w:softHyphen/>
        <w:t>ків — не тільки серед дорослих, але й серед школярів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6:00Z</dcterms:created>
  <dc:creator>Evgeny Vasiliev</dc:creator>
  <dc:description/>
  <cp:keywords/>
  <dc:language>en-US</dc:language>
  <cp:lastModifiedBy>Evgeny Vasiliev</cp:lastModifiedBy>
  <dcterms:modified xsi:type="dcterms:W3CDTF">2006-07-20T21:56:00Z</dcterms:modified>
  <cp:revision>1</cp:revision>
  <dc:subject/>
  <dc:title>Негативний образ Чичикова за поемою М</dc:title>
</cp:coreProperties>
</file>