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України у творчостi Миколи Гоголя</w:t>
      </w:r>
    </w:p>
    <w:p>
      <w:pPr>
        <w:pStyle w:val="Web"/>
        <w:rPr/>
      </w:pPr>
      <w:r>
        <w:rPr/>
        <w:t xml:space="preserve">Микола Гоголь - генiальний росiйський письменник. Але витоки його творчостi - в українськiй культурi. Українець за походженням, вiн з дитинства добре знав українськi казки, пiснi, бувальщини. Саме вони насичували його уяву, що створила прекраснi "Вечори на хуторi поблизу Диканьки", "Миргород". </w:t>
      </w:r>
    </w:p>
    <w:p>
      <w:pPr>
        <w:pStyle w:val="Web"/>
        <w:rPr/>
      </w:pPr>
      <w:r>
        <w:rPr/>
        <w:t xml:space="preserve">Образ України можна легко уявити собi, читаючи твори М. Гоголя. Як справжнiй дослiдник, вiн знайомить читача з мовою, якою говорять "поблизу Диканьки", навiть подає словничок найбiльш уживаних слiв. Описує природу, розповiдає про людей, їхнi звичаї, вiрування, їхнi радощi i скорботи. I все це пройняте такою великою любов'ю, таким захопленням, таким замилуванням, що неможливо лишитися байдужим: "…Полдень блещет в тишине и зное, и голубой неизмеримый океан, сладострастным куполом нагнувшийся над землею, кажется, заснул, весь потонувши в неге. Обнимая и сжимая прекрасную в воздушных обúятьях своих" ("Сорочинський ярмарок"). </w:t>
      </w:r>
    </w:p>
    <w:p>
      <w:pPr>
        <w:pStyle w:val="Web"/>
        <w:rPr/>
      </w:pPr>
      <w:r>
        <w:rPr/>
        <w:t xml:space="preserve">Неможливо лишитися байдужим i до людей, про яких пише автор. Коваль Вакула з повiстi "Нiч перед Рiздвом" щиро i вiддано кохає красуню Оксану i ладен на все заради неї, навiть дiстати черевички, що носить цариця. I горда красуня розумiє, що немає кращого хлопця, нiж Вакула, i не треба їй вже царициних черевичкiв. </w:t>
      </w:r>
    </w:p>
    <w:p>
      <w:pPr>
        <w:pStyle w:val="Web"/>
        <w:rPr/>
      </w:pPr>
      <w:r>
        <w:rPr/>
        <w:t xml:space="preserve">Гоголь нiби збирає голоси своїх героїв i говорить разом з ними мовою, що схожа на пiсню. I разом зi своїма героями вiн створює чудову книгу, сповнену любовi до людей, живих почуттiв, яскравого свiтла i страшної темряви. </w:t>
      </w:r>
    </w:p>
    <w:p>
      <w:pPr>
        <w:pStyle w:val="Web"/>
        <w:rPr/>
      </w:pPr>
      <w:r>
        <w:rPr/>
        <w:t xml:space="preserve">Т. Шевченко був палким шанувальником "Вечорiв на хуторi поблизу Диканьки". Саме вiн вiдзначав, що фантастичнi, майже казковi повiстi розкривають глибокий, самобутнiй розум автора i його нiжну любов до людей. </w:t>
      </w:r>
    </w:p>
    <w:p>
      <w:pPr>
        <w:pStyle w:val="Web"/>
        <w:rPr/>
      </w:pPr>
      <w:r>
        <w:rPr/>
        <w:t xml:space="preserve">I все ж образ, що створює Гоголь, не iдеальний. Автор бачить одвiчну боротьбу добра i зла в рiзних проявах. Людям протистоять темнi сили, що псують людськi стосунки, визначають протистояння людей. </w:t>
      </w:r>
    </w:p>
    <w:p>
      <w:pPr>
        <w:pStyle w:val="Web"/>
        <w:rPr/>
      </w:pPr>
      <w:r>
        <w:rPr/>
        <w:t xml:space="preserve">У повiстi "Тарас Бульба" Гоголь зображує гордих, смiливих людей, для яких свобода i честь - найдорожчий скарб. Сама природа породжує такi характери: безкраї степи, широкi рiки, небесний простiр. </w:t>
      </w:r>
    </w:p>
    <w:p>
      <w:pPr>
        <w:pStyle w:val="Web"/>
        <w:spacing w:before="280" w:after="280"/>
        <w:rPr/>
      </w:pPr>
      <w:r>
        <w:rPr/>
        <w:t xml:space="preserve">Образ України у Гоголя романтичний. Україна вражає читача своїми людьми, сильними i пристрасними, своєю природою, яскравою i барвистою. Це край, де можливо все, де боротьба добра i зла одвiчна, але люди стають на бiк добра i тому перемагають з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1:00Z</dcterms:created>
  <dc:creator/>
  <dc:description>www.ukrreferat.com</dc:description>
  <dc:language>en-US</dc:language>
  <cp:lastModifiedBy>Verstka</cp:lastModifiedBy>
  <dcterms:modified xsi:type="dcterms:W3CDTF">2003-04-21T08:13:00Z</dcterms:modified>
  <cp:revision>3</cp:revision>
  <dc:subject/>
  <dc:title/>
</cp:coreProperties>
</file>