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Дубиноголова Коробочк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чить по безкраїх російських дорогах «досить красива ресорна невелика бричка», а в ній — зовсім нова для Росії кінця 30-х років XIX століття особа — Павло Іванович Чичиков. Він захоплений небаченою, нечуваною досі ідеєю — скупкою «мертвих душ». Павло Іванович справив уже враження на губернатора, зачарував Манилова, готового навіть сплатити йому купчу, а тепер прямує до поміщиці Коробоч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мрява. Дощ. Коло закритих воріт гостя вітає собачий хор з такої кількості солістів, що можна припустити: сільце величеньке. І зустрічає порядна госпо</w:t>
        <w:softHyphen/>
        <w:t>дарка — «жінка літня, у якомусь спальному чепці, надягнутому нашвидкуруч, із фланеллю на шиї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будинку все старовинне: і стародавні шпалери, і стародавні дзеркала з за</w:t>
        <w:softHyphen/>
        <w:t>кладеними за ними знов-таки стародавніми колодами карт, і захриплий від ро</w:t>
        <w:softHyphen/>
        <w:t>ків годинник. Він ще натужно йде, але час тут явно зупинився, і не тому, що він прекрасний, а тому, що нема кому йти в ногу з ним. Усе — як в уповільненій зйомці: і хода, і мова, і рух думки. І сама господиня, начебто сліпа і глуха одно</w:t>
        <w:softHyphen/>
        <w:t>часно. Вона нічого не бачить, не чує і не знає. А про що не чула і чого не знає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того, вважай, не існує. Так, на її думку, немає ані Манилова, ані Собакевича. Якби вона своїми очима не бачила Чичикова — і його б теж не бул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сама Коробочка реальна, як і її служниця Фотинья, що принесла гостю перину, подушку і простирадло. Гостинності Коробочки немає межі: чи не хоче добродій випити чаю? Чи не треба потерти спину, чи не почухати п'яти, як лю</w:t>
        <w:softHyphen/>
        <w:t>бив це робити на ніч покійний чоловік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на перебуває в домашньому едемі, прикрашеному райськими птахами, під охороною самого Кутузова, портрет якого висить серед цих писаних олією пта</w:t>
        <w:softHyphen/>
        <w:t>хів. По двору бродять реальні птахи — індички і кури, з якими спілкуються, вірніше, перехрюкуються свині. За всією цією живністю — нехитрий сільський пейзаж із фруктовими садами і городами. Врожай довірений опудалам з розче</w:t>
        <w:softHyphen/>
        <w:t>піреними руками. На одному з них — чепець господарки, теж своєрідного опу</w:t>
        <w:softHyphen/>
        <w:t>дала — мумії, яка давно зупинилася у своєму розвитку. Вона ніби живцем похо</w:t>
        <w:softHyphen/>
        <w:t>вала себе в пістрьових мішечках, шкатулочках, у покупках і продажу прядива і меду. А тепер от, треба ж, якісь душі в неї купити готові! Та й як витягати їх для продажу? «Невже хочеш ти їх відкопувати з землі?» — здивовано запитує вона в «покупця» Чичико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черпно і точно назвав він свою благодійницю — «кріпколоба» і «дубиноголова». Дійсно, не достукатися до її курячого мозку. Не випадково ж і вікно її хати дивиться не на світ, а на курятни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оловне для неї — «не зазнати збитку». Адже все й усі в неї на обліку, без за</w:t>
        <w:softHyphen/>
        <w:t>писів напам'ять пам'ятає і вісімдесят душ живих, і вісімнадцять померлих. Шко</w:t>
        <w:softHyphen/>
        <w:t>да їх дуже — не як людей, звичайно, а як працівників. От згорів від горілки ко</w:t>
        <w:softHyphen/>
        <w:t>валь («тільки синій вогник пішов») — хто тепер коней підковувати буде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продешевити б: гарний майстер був та й інші — славний народ. Бог з ними, що померли. Продати б їх подорожче! А якщо не вдасться — «може, і в господарстві як-небудь під щось знадобляться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прочуд яскраво і соковито виписані Гоголем поміщики: їхні портрети, мова, ставлення до ідеї Чичикова, вся навколишня обстановка. Але навіть усьо</w:t>
        <w:softHyphen/>
        <w:t>го цього виявилося Гоголю замало для опису Коробочки. Знадобився ще і ви</w:t>
        <w:softHyphen/>
        <w:t>сновок: «Інша і поважна, і державна навіть людина, а на ділі виходить цілковита Коробочка». І, нарешті, останній штрих: селянська дівчинка Пелагея — влас</w:t>
        <w:softHyphen/>
        <w:t>ність Коробочки і її віддзеркалення. Вона знає дорогу, але не знає, де право, а де — ліво. І, плутаючи стовпову дорогу з трактом, залишається задоволена тим, що одержала мідний гріш і посиділа на козлах. А чому ще могла порадіти при</w:t>
        <w:softHyphen/>
        <w:t>ватна власність Коробочки? Вона цілковито завершує портрет Настасі Петрів</w:t>
        <w:softHyphen/>
        <w:t>ни — єдиної дами в галереї поміщиків, що за життя стали «мертвими душами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5:00Z</dcterms:created>
  <dc:creator>Evgeny Vasiliev</dc:creator>
  <dc:description/>
  <cp:keywords/>
  <dc:language>en-US</dc:language>
  <cp:lastModifiedBy>Evgeny Vasiliev</cp:lastModifiedBy>
  <dcterms:modified xsi:type="dcterms:W3CDTF">2006-07-20T21:55:00Z</dcterms:modified>
  <cp:revision>1</cp:revision>
  <dc:subject/>
  <dc:title>Дубиноголова Коробочка</dc:title>
</cp:coreProperties>
</file>